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5762625" cy="866775"/>
            <wp:effectExtent l="0" t="0" r="0" b="0"/>
            <wp:wrapTight wrapText="bothSides">
              <wp:wrapPolygon edited="0">
                <wp:start x="-35" y="0"/>
                <wp:lineTo x="-35" y="21359"/>
                <wp:lineTo x="21600" y="21359"/>
                <wp:lineTo x="21600" y="0"/>
                <wp:lineTo x="-3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Radomyšlská 336, 386 29  STRAKONI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Č: 260 97 7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nkovní spojení: 246 931 649 / 03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l.: + 420 383 314 3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X.: 383 380 200</w:t>
      </w:r>
    </w:p>
    <w:p>
      <w:pPr>
        <w:pStyle w:val="Normal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www.dcjk.cz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 - mail: info@dcjk.cz, martin.karas.strakonice@seznam.cz</w:t>
      </w:r>
    </w:p>
    <w:p>
      <w:pPr>
        <w:pStyle w:val="Normal"/>
        <w:rPr/>
      </w:pPr>
      <w:r>
        <w:rPr/>
        <w:t xml:space="preserve">___________________________________________________________________________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Souhlas se zpracováváním osobních údajů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dle zákona č. 110/2019 Sb., o ochraně osobních údajů v platném znění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Já níže podepsaný/podepsaná uděluji svůj souhlas se zpracováním a uchováním mých osobních údajů pro potřeby DCJK.o.p.s. v souladu se zákonem č. 110/2019 sb., v platném znění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br/>
        <w:t>Zároveň potvrzuji, že osobní údaje, které jsem uvedl/a jsou pravdivé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Jméno a příjmení: </w:t>
        <w:br/>
        <w:br/>
        <w:t>Datum narození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br/>
        <w:br/>
        <w:t>Adresa trvalého bydliště: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Ve Strakonicích dne ……………………….         </w:t>
      </w:r>
    </w:p>
    <w:p>
      <w:pPr>
        <w:pStyle w:val="Normal"/>
        <w:spacing w:before="280" w:after="280"/>
        <w:jc w:val="right"/>
        <w:rPr/>
      </w:pPr>
      <w:r>
        <w:rPr>
          <w:color w:val="000000"/>
        </w:rPr>
        <w:t xml:space="preserve"> …………</w:t>
      </w:r>
      <w:r>
        <w:rPr>
          <w:color w:val="000000"/>
        </w:rPr>
        <w:t>.……………………..</w:t>
      </w:r>
    </w:p>
    <w:p>
      <w:pPr>
        <w:pStyle w:val="Normal"/>
        <w:ind w:left="6372" w:firstLine="708"/>
        <w:rPr>
          <w:color w:val="000000"/>
        </w:rPr>
      </w:pPr>
      <w:r>
        <w:rPr>
          <w:color w:val="000000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cjk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56:00Z</dcterms:created>
  <dc:creator>dcjk</dc:creator>
  <dc:description/>
  <cp:keywords/>
  <dc:language>en-US</dc:language>
  <cp:lastModifiedBy>dcjk</cp:lastModifiedBy>
  <cp:lastPrinted>2019-05-03T13:15:00Z</cp:lastPrinted>
  <dcterms:modified xsi:type="dcterms:W3CDTF">2019-05-03T11:15:00Z</dcterms:modified>
  <cp:revision>4</cp:revision>
  <dc:subject/>
  <dc:title>Radomyšlská 336, 386 29  STRAKONICE</dc:title>
</cp:coreProperties>
</file>