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</w:rPr>
        <w:t>Radomyšlská 336, 386 29  STRAKONICE                                                                                                                                                                                  IČ: 260 97 745                                                                                                                                                                                                                       Bankovní spojení: 246 931 649 / 0300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Tel.:  771 224 287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ww.dcjk.cz                                                                                                                                                                                                                                          e - mail: info@dcjk.cz, martin.karas.strakonice@seznam.cz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 poskytnutí služby sociální prevence v Dětském centru Jihočeského kraje, o.p.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Sociální rehabilita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. /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ětské centrum Jihočeského kraje, o.p.s. Strakonice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adomyšlská 336, 386 29  STRAKONICE                                                                                              IČ: 260 97 745                                                                                                                                zastoupena: </w:t>
      </w:r>
      <w:r>
        <w:rPr>
          <w:rFonts w:cs="Times New Roman" w:ascii="Times New Roman" w:hAnsi="Times New Roman"/>
          <w:b/>
          <w:sz w:val="24"/>
          <w:szCs w:val="24"/>
        </w:rPr>
        <w:t xml:space="preserve"> Martinem Karasem</w:t>
      </w:r>
      <w:r>
        <w:rPr>
          <w:rFonts w:cs="Times New Roman" w:ascii="Times New Roman" w:hAnsi="Times New Roman"/>
          <w:sz w:val="24"/>
          <w:szCs w:val="24"/>
        </w:rPr>
        <w:t>, ředitelem zaříze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ko poskytovatel sociálních služeb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dále jen </w:t>
      </w:r>
      <w:r>
        <w:rPr>
          <w:rFonts w:cs="Times New Roman" w:ascii="Times New Roman" w:hAnsi="Times New Roman"/>
          <w:b/>
          <w:sz w:val="24"/>
          <w:szCs w:val="24"/>
        </w:rPr>
        <w:t>„Poskytovatel“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nar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tem: 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ko uživatel sociálních služeb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z a v ř e l i   </w:t>
      </w:r>
      <w:r>
        <w:rPr>
          <w:rFonts w:cs="Times New Roman" w:ascii="Times New Roman" w:hAnsi="Times New Roman"/>
          <w:sz w:val="24"/>
          <w:szCs w:val="24"/>
        </w:rPr>
        <w:t>tu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mlou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poskytnutí služby sociální prevence v rámci Sociální rehabilitace               podle § 70 zákona č. 108 / 2006 Sb. o sociálních službách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Rozsah poskytování sociální služby</w:t>
      </w:r>
    </w:p>
    <w:p>
      <w:pPr>
        <w:pStyle w:val="Normal"/>
        <w:numPr>
          <w:ilvl w:val="0"/>
          <w:numId w:val="14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se zavazuje poskytovat Žadateli v Dětském centru Jihočeského kraje, o. p. s. podle § 70 cit. zákona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ytování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vování, případně vytvoření podmínek pro samostatnou přípravu stravy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cvik dovedností pro zvládání péče o vlastní osobu, soběstačnosti a dalších činností vedoucí k sociálnímu začlenění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cvik péče o domácnost včetně chodu kuchyně a činností s tím spojených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cvik péče o děti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cvik dovedností potřebných k úředním úkonům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ostředkování kontaktu se společenským prostředím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né, vzdělávací a aktivizační činnosti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při uplatňování práv, oprávněných zájmů a při obstarávání osobních záležitostí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nutí ubytování matce před porodem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žnění celkové hygieny těla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oření podmínek pro zajištění samostatného úklidu, praní a žehlení osobního prádl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Ubytování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kytovatel se zavazuje poskytnout Žadateli </w:t>
      </w:r>
      <w:r>
        <w:rPr>
          <w:rFonts w:cs="Times New Roman" w:ascii="Times New Roman" w:hAnsi="Times New Roman"/>
          <w:b/>
          <w:sz w:val="24"/>
          <w:szCs w:val="24"/>
        </w:rPr>
        <w:t xml:space="preserve">bytovou buňku č.  </w:t>
      </w:r>
      <w:r>
        <w:rPr>
          <w:rFonts w:cs="Times New Roman" w:ascii="Times New Roman" w:hAnsi="Times New Roman"/>
          <w:sz w:val="24"/>
          <w:szCs w:val="24"/>
        </w:rPr>
        <w:t>během pobytu na sociální rehabilitaci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oj je vybaven zařízením uvedeným v Příloze II. této smlouvy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dohodě s Poskytovatelem si může Žadatel vybavit pokoj drobnými předměty, jako jsou textilie, květiny, obrazy, TV, rozhlasový přijímač. V případě TV a rozhlasového přijímače je nutné si přihlásit poplatky za tyto služby na příslušné poště a dále jsou povinné pravidelné revize těchto přístrojů, které si Žadatel hradí sám ze svých finančních prostředků. Revize je nutné provádět 1x ročně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mo pokoj může Žadatel způsobem obvyklým užívat společně s ostatními uživateli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Dětském centru Jihočeského kraje, o. p. s.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chyni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je povinen udržovat prostory k ubytování a k užívání ve stavu způsobilém pro řádné ubytování a zajistit nerušený výkon práv Žadatele spojených s užíváním těchto prostor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je povinen užívat prostory vyhrazené mu k ubytování; v těchto prostorách nesmí Žadatel bez souhlasu Poskytovatele provádět žádné změny. Žadatel nesmí používat bez souhlasu Poskytovatele a bez předepsané revize své vlastní elektrické spotřebiče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obu nepřítomnosti Žadatel souhlasí se vstupem na pokoj a to v odůvodněných případech (havárie, revize). Žadatel si sám zodpovídá za zajištění svých cenností v době své nepřítomnost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bytování v rámci sociální rehabilitace se sjednává </w:t>
      </w:r>
    </w:p>
    <w:p>
      <w:pPr>
        <w:pStyle w:val="Normal"/>
        <w:spacing w:lineRule="auto" w:line="240" w:before="0" w:after="0"/>
        <w:ind w:left="21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dobu od ……….  do 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Stravování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  Žadatel si stravu v zařízení zajišťuje sá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Stravování probíhá na základě vnitřních pravidel Poskytovatele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Místo a čas poskytování sociální služby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žby sjednané v čl. I Smlouvy se poskytují v Dětském centru Jihočeského kraje, o. p. s. provozovaném Poskytovatelem na adrese Radomyšlská 336, 386 29 Strakonice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užba sjednaná v čl. I. Smlouvy se poskytuje po dobu platnosti smlouvy v době od: </w:t>
      </w:r>
    </w:p>
    <w:p>
      <w:pPr>
        <w:pStyle w:val="Normal"/>
        <w:numPr>
          <w:ilvl w:val="1"/>
          <w:numId w:val="10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dělí – pátek</w:t>
        <w:tab/>
        <w:t>od 7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22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hodin </w:t>
      </w:r>
    </w:p>
    <w:p>
      <w:pPr>
        <w:pStyle w:val="Normal"/>
        <w:numPr>
          <w:ilvl w:val="1"/>
          <w:numId w:val="10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boty – neděle</w:t>
        <w:tab/>
        <w:t>od 8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20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hodin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Výše úhrady a způsob jejího placení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adatel je povinen zaplatit úhradu za </w:t>
      </w:r>
      <w:r>
        <w:rPr>
          <w:rFonts w:cs="Times New Roman" w:ascii="Times New Roman" w:hAnsi="Times New Roman"/>
          <w:b/>
          <w:sz w:val="24"/>
          <w:szCs w:val="24"/>
        </w:rPr>
        <w:t>ubytov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 částce ,- Kč/denně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četně nákladů souvisejících s poskytnutím ubytování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adatel je povinen v den nástupu do Dětského centra Jihočeského kraje, o. p. s. uhradit zálohu na dobu 1 měsíce za sjednané služby v čl. II. a III. Smlouvy. Úhrada za každý další měsíc ubytování je splatná předem nejpozději </w:t>
      </w:r>
      <w:r>
        <w:rPr>
          <w:rFonts w:cs="Times New Roman" w:ascii="Times New Roman" w:hAnsi="Times New Roman"/>
          <w:b/>
          <w:sz w:val="24"/>
          <w:szCs w:val="24"/>
        </w:rPr>
        <w:t>do 20.dne</w:t>
      </w:r>
      <w:r>
        <w:rPr>
          <w:rFonts w:cs="Times New Roman" w:ascii="Times New Roman" w:hAnsi="Times New Roman"/>
          <w:sz w:val="24"/>
          <w:szCs w:val="24"/>
        </w:rPr>
        <w:t xml:space="preserve"> předcházejícího kalendářního měsíce. </w:t>
      </w:r>
      <w:r>
        <w:rPr>
          <w:rFonts w:cs="Times New Roman" w:ascii="Times New Roman" w:hAnsi="Times New Roman"/>
          <w:b/>
          <w:sz w:val="24"/>
          <w:szCs w:val="24"/>
        </w:rPr>
        <w:t>Záloha činí  0,-Kč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adatel je povinen v den nástupu zaplatit vratnou kauci ve výši 500,-Kč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adatel se zavazuje platit úhradu za ubytování vždy ve výše uvedených termínech pověřenému pracovníkovi Poskytovatele </w:t>
      </w:r>
      <w:r>
        <w:rPr>
          <w:rFonts w:cs="Times New Roman" w:ascii="Times New Roman" w:hAnsi="Times New Roman"/>
          <w:b/>
          <w:sz w:val="24"/>
          <w:szCs w:val="24"/>
        </w:rPr>
        <w:t>v hotovosti nebo bankovním převode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účet: 246 931 649/0300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Žadatel se zavazuje platit výše uvedenou úhradu za ubytování a poskytnuté služby, stanovenou Poskytovatelem dle platných sazebníků, které jsou nedílnou součástí této smlouvy (Příloha č. I.)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platky či nedoplatky na úhradách za služby poskytované Poskytovatelem podle této Smlouvy, které vyplývají ze zúčtování skutečné výše úhrad se zaplacenými zálohami, je Poskytovatel povinen vyúčtovat a písemné vyúčtování Žadateli předat nejpozději do 15. dne měsíce následujícího po měsíci, za nějž přeplatek vznikl. Poskytovatel je povinen přeplatek vyplatit Žadateli v hotovosti nejpozději do 20. dne kalendářního měsíce následujícího po kalendářním měsíci, za nějž přeplatek vznikl. Žadatel je povinen uhradit nedoplatek do 5 dnů od předání jeho vyúčtování, a to v hotovosti do pokladny v Dětském centru Jihočeského kraje, o. p. s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-li 15. den v měsíci sobota či neděle, splatnost nastává v nejbližší pracovní den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 mimo Dětské centrum Jihočeského kraje, o. p. s. z důvodu ošetření nebo umístění ve zdravotnickém zařízení se považuje vždy za předem oznámený pobyt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má právo zvýšit ceny služeb v důsledku zvýšení nákladů na jejich poskytování. Žadatel je povinen v tomto případě uzavřít na výzvu Poskytovatele dodatek ke smlouvě o poskytnutí sociální služby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Ujednání o dodržení Domácího řádu</w:t>
      </w:r>
    </w:p>
    <w:p>
      <w:pPr>
        <w:pStyle w:val="Normal"/>
        <w:numPr>
          <w:ilvl w:val="1"/>
          <w:numId w:val="12"/>
        </w:numPr>
        <w:spacing w:lineRule="auto" w:line="360" w:before="12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Žadatel prohlašuje, že byl seznámen s Domácím řádem Poskytovatele pro poskytování služeb v Dětském centru Jihočeského kraje, Radomyšlská 336, 386 29 STRAKONICE.</w:t>
      </w:r>
    </w:p>
    <w:p>
      <w:pPr>
        <w:pStyle w:val="Normal"/>
        <w:numPr>
          <w:ilvl w:val="1"/>
          <w:numId w:val="12"/>
        </w:numPr>
        <w:spacing w:lineRule="auto" w:line="360" w:before="12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prohlašuje, že Domácí řád přečetl, že mu plně porozuměl a zavazuje se, že ho bude dodržovat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Práva a povinnosti Žadatele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adatel je oprávněn užívat prostory, které mu byly k ubytování vyhrazeny, jakož </w:t>
        <w:br/>
        <w:t xml:space="preserve">i společné prostory sociální rehabilitace a využívat další služby, jejichž poskytování je s ubytováním spojeno.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je povinen užívat prostory vyhrazené mu k ubytování řádně a dodržovat vnitřní řád Poskytovatele a po skončení pobytu je předat Poskytovateli vyklizené a vrátit mu zapůjčené předměty ve stavu odpovídajícím běžnému opotřebení a to ke dni skončení smlouvy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má právo na ochranu před jakýmikoliv formami zneužívání a diskriminace ze strany Poskytovatele nebo jeho zaměstnanců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má právo na respektování své důstojnosti ze strany Poskytovatele a jeho zaměstnanců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má právo volně se pohybovat ve všech veřejných prostorách areálu zařízení Poskytovatel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má právo podávat stížnosti na kvalitu, rozsah a průběh zajišťovaných služeb a na zaměstnance Poskytovatele, aniž by tím byl jakýmkoliv způsobem ohrožen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se zavazuje, že bude respektovat Domácí řád Dětského centra Jihočeského kraje, o. p. s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se zavazuje, že bude dodržovat Požární a poplachové směrnice zařízení a dbát v tomto smyslu pokynů pověřených zaměstnanců Poskytovatel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se zavazuje, že nebude ostatní uživatele obtěžovat nadměrným hluk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8" w:leader="none"/>
        </w:tabs>
        <w:spacing w:lineRule="auto" w:line="360" w:before="120" w:after="120"/>
        <w:ind w:left="709" w:hanging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Žadatel se zavazuje, že bude dodržovat pravidla občanského soužití ve vztahu               k ostatním uživatelům a zaměstnancům Poskytovatel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748" w:hanging="7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adatel se zavazuje, že umožní pověřeným zaměstnancům Poskytovatele kontroly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koje a svých úložných prostor z důvodu zajištění hygienické a požární bezpečnosti celého zařízení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680" w:hanging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adatel se zavazuje, že bude užívat majetek Poskytovatele podle svých možností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hleduplně a šetrně a nebude jej úmyslně poškozovat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680" w:hanging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adatel se zavazuje, že nebude kouřit v budově Dětského centra Jihočeského kraje,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.p.s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680" w:hanging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se zavazuje, že během pobytu v DCJK, o. p. s. nebude požívat v nadměrném množství alkoholické nápoj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680" w:hanging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se zavazuje, že během pobytu DCJK, o. p. s. nebude užívat návykové látk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Práva a povinnosti Poskytovatele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není povinen poskytovat sociální služby jiným, než ve smlouvě uvedeným osobám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je povinen zajišťovat službu pro Žadatele podle principů dobré a bezpečné praxe, odborně a prostřednictvím kvalifikovaného personálu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ovatel má povinnosti chránit v souvislosti s výkonem služby osobní svobodu </w:t>
        <w:br/>
        <w:t>a soukromí Žadatele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má povinnost chránit v souvislosti s výkonem služby osobní údaje Žadatele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ovatel má povinnost chránit Žadatele před jakoukoliv formou diskriminace </w:t>
        <w:br/>
        <w:t>a zneužívání v souvislosti s poskytováním služby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má povinnost přijmout, evidovat a vyřídit jakoukoliv stížnost Žadatele na kvalitu, rozsah a průběh zajišťovaných služeb. Poskytovatel dbá, aby Žadatel nebyl podáním stížnosti jakýmkoliv způsobem ohrožen. Pravidla pro podávání stížností jsou uvedena ve vnitřním předpisu Poskytovatele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má právo vydávat Domácí řád Dětského centra Jihočeského kraje, o. p. s., který upravuje další podmínky služeb, v této dohodě neuvedené.</w:t>
      </w:r>
    </w:p>
    <w:p>
      <w:pPr>
        <w:pStyle w:val="Normal"/>
        <w:spacing w:lineRule="auto" w:line="360" w:before="120" w:after="120"/>
        <w:ind w:left="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Výpovědní důvody a výpovědní lhůty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může Smlouvu vypovědět bez udání důvodu. Výpovědní lhůta pro výpověď daným Žadatelem činí 5 pracovních dní ode dne doručení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může Smlouvu vypovědět pouze z těchto důvo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liže Žadatel hrubě porušuje své povinnosti vyplývající ze Smlouvy a z vnitřních pravidel uvedených v Domácím řádu Dětského centra Jihočeského kraje, o. p. s. Za hrubé porušení Smlouvy se považuje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aplacení úhrady, byl-li Žadatel povinen platit úhradu podle čl. V. Smlouvy,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liže Žadatel přestane splňovat kritéria, která jsou podmínkou pro přijetí (zdravotní stav vylučující poskytování pobytových služeb podle § 36 vyhlášky č. 505/2006 Sb., kterou se provádějí některá ustanovení zákona o sociálních službách),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ním zaviněním nevyužíval ubytování déle než 7 dní v měsíci, neboť bude poskytování služby považováno za zbytečn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cké napadení jiného uživatele Dětského centra Jihočeského kraje, o. p. s., personálu, krádeže, vyhrožování a jiné závažné chování Žadatele, které narušuje kolektivní soužit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ým chováním omezuje nebo ohrožuje ostatní uživatele poskytovaných služe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žnil užívání ubytovací služby i další osobě neuvedené v této Smlouv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řes výstrahu porušuje dobré mravy v ubytovacím zaříz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ubě nebo opakovaně porušil ustanovení této Smlouvy nebo platného Domácího a provozního řádu (kouření, užívání nadměrného množství alkoholu a užívání jiných omamných látek v zařízení)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povědní lhůta pro výpověď danou Poskytovatelem z důvodu uvedených v odst. 2, písm. a) </w:t>
      </w:r>
      <w:r>
        <w:rPr>
          <w:rFonts w:cs="Times New Roman" w:ascii="Times New Roman" w:hAnsi="Times New Roman"/>
          <w:b/>
          <w:sz w:val="24"/>
          <w:szCs w:val="24"/>
        </w:rPr>
        <w:t>10 kalendářních dnů</w:t>
      </w:r>
      <w:r>
        <w:rPr>
          <w:rFonts w:cs="Times New Roman" w:ascii="Times New Roman" w:hAnsi="Times New Roman"/>
          <w:sz w:val="24"/>
          <w:szCs w:val="24"/>
        </w:rPr>
        <w:t xml:space="preserve">, ode dne doručení výpovědi Poskytovatelem, u odst. 2, písm. b) – f) je výpovědní lhůta </w:t>
      </w:r>
      <w:r>
        <w:rPr>
          <w:rFonts w:cs="Times New Roman" w:ascii="Times New Roman" w:hAnsi="Times New Roman"/>
          <w:b/>
          <w:sz w:val="24"/>
          <w:szCs w:val="24"/>
        </w:rPr>
        <w:t>1 de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Doba platnosti smlouvy</w:t>
      </w:r>
    </w:p>
    <w:p>
      <w:pPr>
        <w:pStyle w:val="Normal"/>
        <w:spacing w:lineRule="auto" w:line="36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Smlouva nabývá platnosti a účinnosti okamžikem jejího podpisu oběma smluvními  stran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a platnosti a účinnosti Smlouvy je sjednána od okamžiku jejího podpisu oběma smluvními stranami </w:t>
      </w:r>
      <w:r>
        <w:rPr>
          <w:rFonts w:cs="Times New Roman" w:ascii="Times New Roman" w:hAnsi="Times New Roman"/>
          <w:b/>
          <w:sz w:val="24"/>
          <w:szCs w:val="24"/>
        </w:rPr>
        <w:t>do dne …………...</w:t>
      </w:r>
      <w:r>
        <w:rPr>
          <w:rFonts w:cs="Times New Roman" w:ascii="Times New Roman" w:hAnsi="Times New Roman"/>
          <w:sz w:val="24"/>
          <w:szCs w:val="24"/>
        </w:rPr>
        <w:t xml:space="preserve"> Žadatel nemůže práva z této Smlouvy postoupit na jiné jmé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I. Závěrečná ustanovení 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skončení ubytování nevzniká Uživateli vůči Poskytovateli právo na náhradní ubytování ani přístřeší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plynutí sjednané doby ubytování nemá Uživatel nárok na jeho prodloužení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ouva je vyhotovena ve dvou exemplářích s platností originálu. Každá smluvní strana obdrží jedno vyhotovení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o Smlouvu lze měnit nebo doplňovat pouze písemnými dodatky podepsanými oběma smluvními stranam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nabývá platnosti dnem podpisu a účinnosti dnem uvedeným ve smlouvě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Smlouva vyjadřuje jejich pravou a svobodnou vůli a že Smlouvu neuzavřely v tísni za nápadně nevýhodných podmínek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smlouvu přečetly, jejímu obsahu rozumí a s jejím obsahem úplně a bezvýhradně souhlasí, což stvrzují svými vlastnoručními podpisy.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nto výtisk je vyhotoven i s přílohami ve dvou originálech. 1 výtisk dostane žadatel o sociální službu a 1 zůstane založený ve složce žadatele.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Strakonicích dne: 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__________________________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 xml:space="preserve">                                           Martin Karas - ředite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Dětské centrum Jihočeského kraje, o. p. 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správnost vyhotovení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e: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osoby přítomné sjednávání Smlouv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mení: ………………………………………… Podpis: 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mení: ………………………………………… Podpis: 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Bankovní spojení: 246 931 649 / 03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ČO: 260 97 745                                                                                                                                                                                                                Společnost je zapsána v rejstříku obecně prospěšných společností, vedeného Krajským soudem                                                                    v Českých Budějovicích, oddíl O, vložka 118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708"/>
        </w:tabs>
        <w:ind w:left="397" w:firstLine="68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3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52:00Z</dcterms:created>
  <dc:creator>dcjk</dc:creator>
  <dc:description/>
  <cp:keywords/>
  <dc:language>en-US</dc:language>
  <cp:lastModifiedBy>Admin</cp:lastModifiedBy>
  <cp:lastPrinted>2023-01-10T09:40:00Z</cp:lastPrinted>
  <dcterms:modified xsi:type="dcterms:W3CDTF">2023-01-10T08:40:00Z</dcterms:modified>
  <cp:revision>91</cp:revision>
  <dc:subject/>
  <dc:title/>
</cp:coreProperties>
</file>