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Radomyšlská 336, 386 29  STRAKONICE                                                                                                                                                                                  IČO: 260 97 745                                                                                                                                                                                                                       Bankovní spojení: 246 931 649 / 0300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Tel.: 771 224 287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www.dcjk.cz                                                                                                                                                                                                                                   e - mail: info@dcjk.cz, martin.karas.strakonice@seznam.cz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ybavení kuchyňky - nádobí</w:t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I. Po dobu pobytu má uživatel k dispozici</w:t>
      </w:r>
      <w:r>
        <w:rPr/>
        <w:t xml:space="preserve">: 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431"/>
        <w:gridCol w:w="2431"/>
      </w:tblGrid>
      <w:tr>
        <w:trPr>
          <w:trHeight w:val="107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bytování - poskytované  prostřednictvím Dětského centra JK, o.p.s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et ks při převzetí uživatelem, stav zapíše pracovník DCJK, o. p. .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et ks při vrácení, stav zapíše pracovník DCJK, o. p. .s</w:t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431"/>
        <w:gridCol w:w="2431"/>
      </w:tblGrid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Uživatel je povinen užívané nádobí vrátit v pořádku a v množství, ve kterém mu jej sociální pracovník předal. Pokud uživatel zpět nepředá nádobí v pořádku, je povinen uhradit vzniklou škodu.</w:t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trakonicích dne …….</w:t>
      </w:r>
    </w:p>
    <w:p>
      <w:pPr>
        <w:pStyle w:val="Normal"/>
        <w:autoSpaceDE w:val="false"/>
        <w:spacing w:before="120" w:after="20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</w:t>
      </w:r>
    </w:p>
    <w:p>
      <w:pPr>
        <w:pStyle w:val="Normal"/>
        <w:autoSpaceDE w:val="false"/>
        <w:spacing w:before="12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žadatele</w:t>
        <w:tab/>
        <w:tab/>
        <w:tab/>
        <w:tab/>
        <w:tab/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správnost vyhotovení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e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i nástupu předal(a)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ři odchodu převzal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e:   </w:t>
        <w:tab/>
        <w:tab/>
        <w:tab/>
        <w:tab/>
        <w:tab/>
        <w:tab/>
        <w:tab/>
        <w:tab/>
        <w:t>Dne: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říloha č. I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4:00Z</dcterms:created>
  <dc:creator>dcjk</dc:creator>
  <dc:description/>
  <cp:keywords/>
  <dc:language>en-US</dc:language>
  <cp:lastModifiedBy>DC</cp:lastModifiedBy>
  <cp:lastPrinted>2015-01-13T07:36:00Z</cp:lastPrinted>
  <dcterms:modified xsi:type="dcterms:W3CDTF">2022-04-20T08:38:00Z</dcterms:modified>
  <cp:revision>6</cp:revision>
  <dc:subject/>
  <dc:title> Radomyšlská 336, 386 29  STRAKONICE                                                                                                                                                                                  IČO: 260 97 745                         </dc:title>
</cp:coreProperties>
</file>