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55"/>
        <w:gridCol w:w="2520"/>
        <w:gridCol w:w="2427"/>
      </w:tblGrid>
      <w:tr>
        <w:trPr>
          <w:trHeight w:val="12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tské centrum Jihočeského kraje, o. p. 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myšlská 3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86 29  STRAKONICE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dokumentu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NITŘNÍ PRAVIDLA PRO POSKYTOVÁNÍ SOCIÁLNÍCH SLUŽEB</w:t>
            </w:r>
          </w:p>
        </w:tc>
      </w:tr>
      <w:tr>
        <w:trPr>
          <w:trHeight w:val="299" w:hRule="atLeast"/>
        </w:trPr>
        <w:tc>
          <w:tcPr>
            <w:tcW w:w="9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dokumen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DNOCENÍ  KVALITY  POSKYTOVANÝCH  SLUŽEB  DCJK, o. p. s.</w:t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dání: 1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e dne: 3.1.2023   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tnost od: 3.1.2023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ýtisk č.: </w:t>
            </w:r>
          </w:p>
        </w:tc>
      </w:tr>
      <w:tr>
        <w:trPr>
          <w:trHeight w:val="28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Hodnocení kvality poskytovaných služeb v DCJK, o. p. s. za rok 202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lavní cíle zařízení: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 xml:space="preserve">respektujeme a uplatňujeme práva uživatele 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 xml:space="preserve">podílíme se na plánování a průběhu sociální služby 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uživatelé vyjadřují vlastní potřeby, přání, tužby a stížnosti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vytváříme pozitivní podmínky pro pozitivní prožívání volného času formou aktivní účasti v zácvikové činnosti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podporujeme, vytváříme a udržujeme vztahy uživatelů se společností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podporujeme uživatele v zapojení se do pracovního procesu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trvale rozvíjíme osobnost všech uživatelů a jejich duševní i tělesné schopnosti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umožňujeme uživatelům navazovat přátelské mezilidské vztahy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normalizujeme život lidí tak, aby se co nejvíce přibližoval běžnému životu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systematicky a společnými silami vytváříme nové možnosti ke zvyšování komunikačních a praktických schopností a dovedností uživatele a tím zlepšujeme kvalitu jeho života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snažíme se napomoci k navázání pevné citové vazby mezi dítětem a rodičem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snažíme se aktivizovat uživatele (motivovat je, aby byli při řešení svého problému aktivní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eškerá jednání s uživatelem týkající se jeho osoby probíhají za zavřenými dveřmi, v soukromí, aby byla zachována důslednost, důvěrnost a intimita (sjednávání smlouvy, mapování situace uživatele, individuální plánování, telefonáty týkající se uživatele,…). </w:t>
      </w:r>
    </w:p>
    <w:p>
      <w:pPr>
        <w:pStyle w:val="Normal"/>
        <w:spacing w:lineRule="auto" w:line="360"/>
        <w:rPr/>
      </w:pPr>
      <w:r>
        <w:rPr/>
        <w:t xml:space="preserve">Při příjmu uživatele se schází tým pracovníků, který s ním dle jeho potřeb sestavuje dlouhodobé a krátkodobé cíle, které se v průběhu pobytu mění dle potřeb, schopností a dovedností uživatele. </w:t>
      </w:r>
    </w:p>
    <w:p>
      <w:pPr>
        <w:pStyle w:val="Normal"/>
        <w:spacing w:lineRule="auto" w:line="360"/>
        <w:rPr/>
      </w:pPr>
      <w:r>
        <w:rPr/>
        <w:t xml:space="preserve">Každý uživatel má právo vyjádřit svá přání, nápady, potřeby a připomínky nejen do IP, ale též do schránky, která je přístupná na oddělení SRH. </w:t>
      </w:r>
    </w:p>
    <w:p>
      <w:pPr>
        <w:pStyle w:val="Normal"/>
        <w:spacing w:lineRule="auto" w:line="360"/>
        <w:rPr/>
      </w:pPr>
      <w:r>
        <w:rPr/>
        <w:t>Součástí vybavení oddělení SRH jsou společné hračky, knížky a dětské hry. Dále je k dispozici  wi-fi, kde mohou uživatelé sledovat zprávy, hledat si práci, sledovat volnočasové aktivity.</w:t>
      </w:r>
    </w:p>
    <w:p>
      <w:pPr>
        <w:pStyle w:val="Normal"/>
        <w:spacing w:lineRule="auto" w:line="360"/>
        <w:rPr/>
      </w:pPr>
      <w:r>
        <w:rPr/>
        <w:t>Uživatelé se mohou obracet na sociální pracovnice SRH, které jim poskytnou informace, kam se obrátit a jaké služby využít (např. úřad práce,…)</w:t>
      </w:r>
    </w:p>
    <w:p>
      <w:pPr>
        <w:pStyle w:val="Normal"/>
        <w:spacing w:lineRule="auto" w:line="360"/>
        <w:rPr/>
      </w:pPr>
      <w:r>
        <w:rPr/>
        <w:t>Díky potřebám a cílům, které jsou obsaženy v IP, mohou uživatelé rozvíjet své schopnosti a dovednosti (např. vycházky, hry s dětmi , ...)</w:t>
      </w:r>
    </w:p>
    <w:p>
      <w:pPr>
        <w:pStyle w:val="Normal"/>
        <w:spacing w:lineRule="auto" w:line="360"/>
        <w:rPr/>
      </w:pPr>
      <w:r>
        <w:rPr/>
        <w:t>Uživatelé se učí navazovat kontakty s ostatními uživateli, snaží se spolu dobře vycházet a domluvit se na určitých věcech (úklid společných prostor, využití společné kuchyně)</w:t>
      </w:r>
    </w:p>
    <w:p>
      <w:pPr>
        <w:pStyle w:val="Normal"/>
        <w:spacing w:lineRule="auto" w:line="360"/>
        <w:rPr/>
      </w:pPr>
      <w:r>
        <w:rPr/>
        <w:t>Uživatelé mají přizpůsobený harmonogram běžnému dennímu režimu dětí a rodičů tak, aby suploval jejich běžný režim v rodině (příprava a pravidelnost stravy, vycházky, čtení pohádek, …)</w:t>
      </w:r>
    </w:p>
    <w:p>
      <w:pPr>
        <w:pStyle w:val="Normal"/>
        <w:spacing w:lineRule="auto" w:line="360"/>
        <w:rPr/>
      </w:pPr>
      <w:r>
        <w:rPr/>
        <w:t xml:space="preserve">Pokud uživatelé mají zájem, mohou kdykoliv přijít za sociálními pracovnicemi a sdělit jim, co je trápí, co mají na srdci, zároveň sdělit nějaké nápady nebo připomínky, které se jich týkají. </w:t>
      </w:r>
    </w:p>
    <w:p>
      <w:pPr>
        <w:pStyle w:val="Normal"/>
        <w:spacing w:lineRule="auto" w:line="360"/>
        <w:rPr/>
      </w:pPr>
      <w:r>
        <w:rPr/>
        <w:t>Uživatelé tráví s dětmi veškerý možný čas, dětem se věnují (hra s dítětem, četba, příprava do školy, …)Dle věku dítěte se učí schopnosti komunikovat s ním.</w:t>
      </w:r>
    </w:p>
    <w:p>
      <w:pPr>
        <w:pStyle w:val="Normal"/>
        <w:spacing w:lineRule="auto" w:line="360"/>
        <w:rPr/>
      </w:pPr>
      <w:r>
        <w:rPr/>
        <w:t>S uživateli pracujeme tak, aby byli samostatní, soběstační, aby si sami vyřizovali potřebné záležitosti (samostatně vyplnit soupis krmení, samostatně vypsat  IP nebo žádost na pobyt mimo zařízení,…)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V průběhu roku 2022 se DCJK, o. p. s. do značné míry dařilo naplňovat naše stanovené cíle. Za rok 2022 bylo na Sociální rehabilitaci ubytováno celkem 26 uživatelů z toho 12 matek a      14 dětí. V roce 2022 nebyli ubytováni rodiče pro NRP. Ve 4 případech byl pobyt na Sociální rehabilitaci neúspěšný a rodiče museli odejít domů bez dětí. Domníváme se tedy, že stanovené cíle se nám do značné míry dařily naplňovat a věříme, že tomu tak bude i do budoucna. Celý pracovní tým DCJK, o.p.s. se systematicky podílel na společném plánování a zajišťoval tak plynulý průběh poskytovaných sociálních služeb jednotlivým uživatelům. </w:t>
      </w:r>
    </w:p>
    <w:p>
      <w:pPr>
        <w:pStyle w:val="Normal"/>
        <w:spacing w:lineRule="auto" w:line="360" w:before="0" w:after="120"/>
        <w:jc w:val="both"/>
        <w:rPr/>
      </w:pPr>
      <w:r>
        <w:rPr/>
        <w:t>Během návštěv, které probíhaly v zařízení DCJK, bylo opakovaně poskytnuto Základní sociální poradenství 11 rodičům (prarodičům).</w:t>
      </w:r>
    </w:p>
    <w:p>
      <w:pPr>
        <w:pStyle w:val="Normal"/>
        <w:spacing w:lineRule="auto" w:line="360" w:before="0" w:after="120"/>
        <w:jc w:val="both"/>
        <w:rPr/>
      </w:pPr>
      <w:r>
        <w:rPr/>
        <w:t>Hlavním úkolem DCJK, o.p.s. bylo respektování uživatele při uplatňování lidských a občanských práv (při vyjadřování osobních potřeb, přání, tužeb, názorů, námitek k poskytované sociální službě, s respektováním toho, co se od sociální služby očekává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Uživatelé si na základě vlastního rozhodnutí a za spolupráce všech členů pracovního týmu zařízení stanoví individuální osobní cíle, které se snažíme společnými silami naplňovat. Jednotlivé individuální cíle uživatele se nám v některých případech dařilo zcela uskutečnit, v některých případech pouze částečně a nastaly i situace, kdy došlo na základě vlastního rozhodnutí a přání uživatele ke změně a přehodnocení těchto cílů. Úspěšnost naplňování osobních cílů je patrná u většiny našich uživatelů. Veškeré důležité údaje týkající se osobních cílů, poskytování sociální služby, její naplňování, změny, průběh aktivizačními činnostmi, přání, názory, námitky, problémové situace,… jsou součástí Individuálního plánu a denního plánu činností uživatele, který je součástí jeho osobního spisu. Právo nahlédnout do těchto materiálů v roce 2022 využilo minimum uživatelů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Součástí Individuálního plánu a denního plánu činností uživatele je také pravidelné přehodnocování dosažených cílů a to v pravidelných intervalech (dle potřeby). Přehodnocování tedy vždy probíhalo v pravidelných intervalech, situace byla vždy hodnocena na poradách pracovního týmu. Klíčový pracovník či další pracovník ze sociálního týmu, vyhodnocuje stanovené cíle ve spolupráci s uživateli, popřípadě jejich rodinnými příslušníky, kdy společně zhodnotí předešlé období (klady i zápory). O změnách a konečných výsledcích přehodnocování za uplynulé období jsou vedeny záznamy v Individuálním plánu a denním plánu péče (viz Hodnocení týmu, viz Hodnocení uživatele). V posledním Individuálním plánování a denním plánování je při zhodnocení také zapsáno, zda byl plán splněn či nikoliv (zda matka, otec či rodinný příslušník opustil zařízení i s dítětem či nikoliv). </w:t>
      </w:r>
    </w:p>
    <w:p>
      <w:pPr>
        <w:pStyle w:val="Normal"/>
        <w:spacing w:lineRule="auto" w:line="360" w:before="240" w:after="120"/>
        <w:jc w:val="both"/>
        <w:rPr/>
      </w:pPr>
      <w:r>
        <w:rPr>
          <w:b/>
          <w:sz w:val="28"/>
          <w:szCs w:val="28"/>
        </w:rPr>
        <w:t>V uplynulém období hodnotím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Zda jsme ve všech ohledech naplňovali hlavní cíle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i/>
        </w:rPr>
        <w:t>Zda jsme ve všech ohledech naplňovali dlouhodobé cíle.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a uplynulý rok 2022 byla úspěšnost naplňování stanovených cílů cca 75% - ve čtyřech případech se nepodařilo cíl splnit. Pracovní tým se vždy snažil poskytnout uživateli sociálních služeb co nejvhodnější podmínky k naplnění stanovených cílů. Důkazem naplňování tohoto cíle je dobrovolné vyjádřením vlastních názorů (v hodnocení dosažených cílech, dotazníky), spokojenost a motivovanost některých uživatelů řešit svou situaci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Jedním z hlavních úkolů aktivizačních činností je pozitivně působit, stimulovat, aktivovat a formovat nejen psychickou, ale také fyzickou stránku uživatele (individuální vycházky s dítětem/vycházky s dítětem v doprovodu sociální pracovnice). Výsledkem tohoto působení je neustálé rozvíjení osobnosti uživatele, zlepšování a zkvalitňování jeho schopností a dovedností v oblasti péči o dítě a o sama sebe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Snažíme se intenzivně podporovat a vytvářet příležitosti k udržení uživatele co nejvíce v kontaktu se společností (vycházka s dětmi do parku). Uživatele sociálních služeb podporujeme v aktivizačních činnostech, vedeme je k samostatnosti, soběstačnosti a seberealizaci. </w:t>
      </w:r>
    </w:p>
    <w:p>
      <w:pPr>
        <w:pStyle w:val="Normal"/>
        <w:spacing w:lineRule="auto" w:line="360" w:before="0" w:after="120"/>
        <w:jc w:val="both"/>
        <w:rPr/>
      </w:pPr>
      <w:r>
        <w:rPr/>
        <w:t>V uplynulém roce se do našeho zařízení opětovně vraceli na praxi praktikanti z různých škol (se zaměřením na zdravotně-sociální tématiku). Mnohé z těchto praktikantů následně zveme i na různé akce pořádané prostřednictvím města, nadací či samotným Dětským centrem JK, o.p.s. Této pomoci si vážíme a všem děkujeme!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V uplynulém roce nebyla podána žádná stížnost ze strany uživatele sociálních služeb. Zároveň nevznikl žádný konflikt mezi zaměstnanci DCJK. I nadále se mezi zaměstnanci v zařízení preferuje loajalita, týmovost a vzájemná spolupráce.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Dlouhodobé cíle zařízení: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neustále zdokonalujeme týmovou spolupráci všech pracovníků zařízení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prosazujeme moderní trendy v oblasti sociální péče, změny v myšlení, chování a jednání personálu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permanentně zdokonalujeme systém řízení zařízení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jc w:val="both"/>
        <w:rPr/>
      </w:pPr>
      <w:r>
        <w:rPr/>
        <w:t>rozdělujeme jednotlivé kompetence a pravomoc zaměstnanců s jasným popisem pracovních povinností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 xml:space="preserve">neustále zlepšujeme technické a materiální vybavení zařízení </w:t>
        <w:tab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Během roku se vždy maximálně snažíme o propracované formy týmové spolupráce. Na základě vlastních poznatků a nových zkušeností neustále dochází ke zlepšování organizační složky zařízení. Zadávání úkolů, sestavování a přehodnocování cílů, plánování poskytovaných sociálních služeb a jejich realizace do praxe je systematičtější, přehlednější. Neustále se snažíme zlepšovat informovanost mezi jednotlivými pracovníky díky pravidelným poradám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acovní tým se neustále zdokonaluje díky dobrovolným zastupováním v době nepřítomnosti jednotlivých členů týmu v jejich pozicích, rolích a činnostech. Součástí upevňování a zkvalitnění týmu byla vzájemná spolupráce a pomoc zaměstnanců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Na základě získaných zkušeností, poznatků a znalostí, které jsme načerpali v průběhu dalšího vzdělávání pracovníků, se snažíme prosazovat moderní trendy v oblasti sociální péče. Jedná se o nové způsoby myšlení v přímé obslužné péči s uživatelem, ale současně při vzájemné spolupráci s ostatními pracovníky. Výsledkem je zdokonalování týmové spolupráce všech zainteresovaných stran (pracovníci, uživatelé, rodinní příslušníci, …)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Neustále dochází ke zdokonalování řízení organizace tak, aby režimová, programová a provozní struktura vyhovovala, jak uživatelům, tak zaměstnancům DCJK, o. p. s. </w:t>
      </w:r>
    </w:p>
    <w:p>
      <w:pPr>
        <w:pStyle w:val="Normal"/>
        <w:spacing w:lineRule="auto" w:line="360" w:before="0" w:after="120"/>
        <w:jc w:val="both"/>
        <w:rPr/>
      </w:pPr>
      <w:r>
        <w:rPr/>
        <w:t>V průběhu roku byly jednotlivým zaměstnancům rozděleny kompetence a pravomoc s jasným popisem pracovních povinností. Sociální pracovníci se stali klíčovými pracovníky pro svoji určenou skupinu uživatelů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Ve Strakonicích dne:</w:t>
        <w:tab/>
        <w:t>3. 1. 2023</w:t>
        <w:tab/>
        <w:tab/>
        <w:tab/>
        <w:tab/>
      </w:r>
    </w:p>
    <w:p>
      <w:pPr>
        <w:pStyle w:val="Normal"/>
        <w:spacing w:lineRule="auto" w:line="360" w:before="0" w:after="120"/>
        <w:jc w:val="both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47:00Z</dcterms:created>
  <dc:creator>Meuss</dc:creator>
  <dc:description/>
  <cp:keywords/>
  <dc:language>en-US</dc:language>
  <cp:lastModifiedBy>Admin</cp:lastModifiedBy>
  <cp:lastPrinted>2023-02-08T09:00:00Z</cp:lastPrinted>
  <dcterms:modified xsi:type="dcterms:W3CDTF">2023-02-08T08:06:00Z</dcterms:modified>
  <cp:revision>85</cp:revision>
  <dc:subject/>
  <dc:title>Městský ústav sociálních služeb, Jezerní 1281, 386 01  S T R A K O N I C E  Denní stacionář pro mentálně postižené děti, mládež a dospělé, Ellerova 160, S T R A K O N I C E</dc:title>
</cp:coreProperties>
</file>