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YHODNOCENÍ  ROZVOJOVÝCH  CÍLŮ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Provádí:</w:t>
      </w:r>
      <w:r>
        <w:rPr/>
        <w:t xml:space="preserve"> </w:t>
        <w:tab/>
        <w:tab/>
        <w:tab/>
      </w:r>
      <w:r>
        <w:rPr>
          <w:i/>
          <w:sz w:val="28"/>
          <w:szCs w:val="28"/>
        </w:rPr>
        <w:t>Mgr. Martin Kar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Časový horizont průběžného hodnocení rozvojových cílů:</w:t>
      </w:r>
      <w:r>
        <w:rPr/>
        <w:t xml:space="preserve">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i/>
          <w:sz w:val="28"/>
          <w:szCs w:val="28"/>
        </w:rPr>
        <w:t>1x za rok (do konce ledna následujícího rok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</w:rPr>
        <w:t>Datum naplánování rozvojových cílů:</w:t>
      </w:r>
      <w:r>
        <w:rPr/>
        <w:tab/>
        <w:tab/>
        <w:tab/>
      </w:r>
      <w:r>
        <w:rPr>
          <w:i/>
          <w:sz w:val="28"/>
          <w:szCs w:val="28"/>
        </w:rPr>
        <w:t>202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Plánované zhodnocení za 1 rok:</w:t>
      </w:r>
      <w:r>
        <w:rPr>
          <w:i/>
          <w:sz w:val="28"/>
          <w:szCs w:val="28"/>
        </w:rPr>
        <w:tab/>
        <w:tab/>
        <w:tab/>
        <w:tab/>
        <w:t>do 31.1.202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</w:rPr>
        <w:t>Datum plánovaného přehodnocení rozvojových cílů po 5 letech:</w:t>
      </w:r>
      <w:r>
        <w:rPr/>
        <w:tab/>
      </w:r>
      <w:r>
        <w:rPr>
          <w:i/>
          <w:sz w:val="28"/>
          <w:szCs w:val="28"/>
        </w:rPr>
        <w:t>202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Dětské centrum JK,o.p.s. si stanovilo, že zhodnocení naplňování rozvojových cílů bude uskutečňováno v pravidelných intervalech a to vždy 1x za rok. Vyhodnocení provádí ředitel zařízení do 31.1 následujícího roku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V případě, že rozvojové cíle DCJK, o.p.s. nebudou naplněny v horizontu 5. let. Můžou být cíle i nadále ponechány, případně poupraveny nebo zcela změněny.</w:t>
      </w:r>
      <w:r>
        <w:br w:type="page"/>
      </w:r>
    </w:p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38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. čís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vojové cíle (plány DCJK,o.p.s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alizováno (ANO X NE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ůvodnění + podpis</w:t>
            </w:r>
          </w:p>
        </w:tc>
      </w:tr>
      <w:tr>
        <w:trPr>
          <w:trHeight w:val="2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yšování kvalifik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budování venkovních skladových pro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oterap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íce sociální agendy s praktikanty, seberealizace student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ýšit personál (z důvodu větší individuální péč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9:00Z</dcterms:created>
  <dc:creator>dcjk</dc:creator>
  <dc:description/>
  <cp:keywords/>
  <dc:language>en-US</dc:language>
  <cp:lastModifiedBy>DC</cp:lastModifiedBy>
  <cp:lastPrinted>2022-04-27T10:39:00Z</cp:lastPrinted>
  <dcterms:modified xsi:type="dcterms:W3CDTF">2022-04-27T08:39:00Z</dcterms:modified>
  <cp:revision>6</cp:revision>
  <dc:subject/>
  <dc:title/>
</cp:coreProperties>
</file>