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62625" cy="8667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476250" cy="481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95pt;mso-wrap-distance-left:7.05pt;mso-wrap-distance-right:0pt;mso-wrap-distance-top:0pt;mso-wrap-distance-bottom:0pt;margin-top:-1.35pt;mso-position-vertical-relative:text;margin-left:77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méno klienta: …………………………………</w:t>
        <w:tab/>
        <w:t xml:space="preserve">            Datum narození: ……………</w:t>
        <w:tab/>
        <w:t>Podpis klienta: 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Klíčový pracovník + podpis:</w:t>
        <w:tab/>
        <w:tab/>
        <w:tab/>
        <w:t xml:space="preserve">            Účast dalších pracovníků + podpisy: </w:t>
      </w:r>
    </w:p>
    <w:tbl>
      <w:tblPr>
        <w:tblW w:w="16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711"/>
        <w:gridCol w:w="2387"/>
        <w:gridCol w:w="1800"/>
        <w:gridCol w:w="1675"/>
        <w:gridCol w:w="2287"/>
      </w:tblGrid>
      <w:tr>
        <w:trPr>
          <w:trHeight w:val="300" w:hRule="atLeast"/>
        </w:trPr>
        <w:tc>
          <w:tcPr>
            <w:tcW w:w="234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ÁN  PRO</w:t>
            </w:r>
          </w:p>
        </w:tc>
        <w:tc>
          <w:tcPr>
            <w:tcW w:w="13860" w:type="dxa"/>
            <w:gridSpan w:val="5"/>
            <w:tcBorders>
              <w:top w:val="single" w:sz="18" w:space="0" w:color="000000"/>
              <w:left w:val="doub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DIVIDUÁLNÍ  PLÁNOVÁNÍ  A  DENNÍ  PLÁN  ČINNOSTÍ</w:t>
            </w:r>
          </w:p>
        </w:tc>
      </w:tr>
      <w:tr>
        <w:trPr>
          <w:trHeight w:val="1881" w:hRule="atLeast"/>
        </w:trPr>
        <w:tc>
          <w:tcPr>
            <w:tcW w:w="2340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tku na zácv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ce na zácv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zl. mat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R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vojitel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ěstou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inný příslušní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</w:t>
            </w:r>
          </w:p>
        </w:tc>
        <w:tc>
          <w:tcPr>
            <w:tcW w:w="13860" w:type="dxa"/>
            <w:gridSpan w:val="5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chnika kojení  □ koupání dítěte            □ hygiena matky             □ psychologická péče              □ konzultace se soc. pracovnicí kli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mení               □ péče o pokožku          □ nácvik samostatnosti   □ pediatrická péče                    □ seznámení se zdrav.problematik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ýživa dítěte      □ vycházka bez dozoru □ nácvik soběstačnosti    □ masáže kojenců                    □ sociálně právní poradenst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ýživa matky     □ vycházka s dozorem  □ školní příprava             □ relaxační polohy                   □ sociální anamné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říprava stravy   □ běžný denní režim     □ volnočasové aktivity   □ rehabilitace                            □ psychohygiena v těhotenst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éče o nemocné dítě   □ hospodaření s penězi   □ ÚP                                         □ příprava na por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éče o domácnost        □ pomoc s administrativou      □ hledá vhodné bydlení</w:t>
            </w:r>
          </w:p>
        </w:tc>
      </w:tr>
      <w:tr>
        <w:trPr>
          <w:trHeight w:val="781" w:hRule="atLeast"/>
        </w:trPr>
        <w:tc>
          <w:tcPr>
            <w:tcW w:w="162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áznam o inventuře:</w:t>
            </w:r>
          </w:p>
        </w:tc>
      </w:tr>
      <w:tr>
        <w:trPr>
          <w:trHeight w:val="715" w:hRule="atLeast"/>
        </w:trPr>
        <w:tc>
          <w:tcPr>
            <w:tcW w:w="1620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áznam o krátkodobých cílech:                                                                                                                                                     Termín naplnění cíle:    </w:t>
            </w:r>
          </w:p>
        </w:tc>
      </w:tr>
      <w:tr>
        <w:trPr>
          <w:trHeight w:val="1275" w:hRule="atLeast"/>
        </w:trPr>
        <w:tc>
          <w:tcPr>
            <w:tcW w:w="16200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áznam o dlouhodobých cílech:                                                                                                                                                     Termín naplnění cíle: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um, den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kce klie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vládá péč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kazuje doved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á 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tnost opak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ítá komunik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zvládá péči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užité meto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stní sděl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ísemné sdě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á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ácv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stat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zultace 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ékař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tr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c. pra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habilitační s.</w:t>
            </w:r>
          </w:p>
        </w:tc>
        <w:tc>
          <w:tcPr>
            <w:tcW w:w="22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um, den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kce klie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vládá péč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kazuje doved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á 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tnost opak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ítá komunik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zvládá péči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užité meto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stní sděl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ísemné sdě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á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ácv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stat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zultace 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ékař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tr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c. pra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habilitační s.</w:t>
            </w:r>
          </w:p>
        </w:tc>
        <w:tc>
          <w:tcPr>
            <w:tcW w:w="22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51"/>
        <w:gridCol w:w="2387"/>
        <w:gridCol w:w="1800"/>
        <w:gridCol w:w="1675"/>
        <w:gridCol w:w="2287"/>
      </w:tblGrid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um, den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kce klie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vládá péč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kazuje doved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á 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tnost opak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ítá spoluprac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zvládá péči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užité meto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stní sděl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ísemné sdě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á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ácv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stat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zultace 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ékař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tr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c. pra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habilitační s.</w:t>
            </w:r>
          </w:p>
        </w:tc>
        <w:tc>
          <w:tcPr>
            <w:tcW w:w="22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um, den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kce klie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vládá péč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kazuje doved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á 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tnost opak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ítá spoluprac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zvládá péči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užité meto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stní sděl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ísemné sdě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á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ácv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stat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zultace 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ékař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tr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c. pra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habilitační s.</w:t>
            </w:r>
          </w:p>
        </w:tc>
        <w:tc>
          <w:tcPr>
            <w:tcW w:w="22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um, den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kce klie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vládá péč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kazuje doved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á 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tnost opak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ítá spoluprac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zvládá péči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užité meto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stní sděl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ísemné sdě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á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ácv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stat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zultace 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ékař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tr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c. pra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habilitační s.</w:t>
            </w:r>
          </w:p>
        </w:tc>
        <w:tc>
          <w:tcPr>
            <w:tcW w:w="22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um, den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kce klie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vládá péč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kazuje doved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á 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tnost opak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ítá spoluprac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zvládá péči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užité meto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stní sděl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ísemné sdě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á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ácv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statnost □</w:t>
            </w:r>
          </w:p>
        </w:tc>
        <w:tc>
          <w:tcPr>
            <w:tcW w:w="1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zultace 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ékař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tr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c. pra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habilitační s.</w:t>
            </w:r>
          </w:p>
        </w:tc>
        <w:tc>
          <w:tcPr>
            <w:tcW w:w="22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um, den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kce klie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vládá péč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kazuje doved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á 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tnost opak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ítá spolupraco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zvládá péči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užité meto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stní sděl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ísemné sdě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á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ácv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statnost □</w:t>
            </w:r>
          </w:p>
        </w:tc>
        <w:tc>
          <w:tcPr>
            <w:tcW w:w="1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zultace 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ékař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tr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c. pra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habilitační s.</w:t>
            </w:r>
          </w:p>
        </w:tc>
        <w:tc>
          <w:tcPr>
            <w:tcW w:w="22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80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odnocení týmu</w:t>
            </w:r>
          </w:p>
        </w:tc>
        <w:tc>
          <w:tcPr>
            <w:tcW w:w="5862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Hodnocení klienta</w:t>
            </w:r>
          </w:p>
        </w:tc>
        <w:tc>
          <w:tcPr>
            <w:tcW w:w="22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 klient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84" w:hRule="exact"/>
        </w:trPr>
        <w:tc>
          <w:tcPr>
            <w:tcW w:w="80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84" w:hRule="exact"/>
        </w:trPr>
        <w:tc>
          <w:tcPr>
            <w:tcW w:w="80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pis </w:t>
            </w:r>
          </w:p>
        </w:tc>
      </w:tr>
      <w:tr>
        <w:trPr>
          <w:trHeight w:val="284" w:hRule="exact"/>
        </w:trPr>
        <w:tc>
          <w:tcPr>
            <w:tcW w:w="80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84" w:hRule="exact"/>
        </w:trPr>
        <w:tc>
          <w:tcPr>
            <w:tcW w:w="80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84" w:hRule="exact"/>
        </w:trPr>
        <w:tc>
          <w:tcPr>
            <w:tcW w:w="80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25:00Z</dcterms:created>
  <dc:creator>dcjk</dc:creator>
  <dc:description/>
  <cp:keywords/>
  <dc:language>en-US</dc:language>
  <cp:lastModifiedBy>Admin</cp:lastModifiedBy>
  <cp:lastPrinted>2017-11-13T09:37:00Z</cp:lastPrinted>
  <dcterms:modified xsi:type="dcterms:W3CDTF">2023-01-10T07:08:00Z</dcterms:modified>
  <cp:revision>39</cp:revision>
  <dc:subject/>
  <dc:title/>
</cp:coreProperties>
</file>