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62625" cy="8667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s adaptace zaměstnance</w:t>
      </w:r>
    </w:p>
    <w:p>
      <w:pPr>
        <w:pStyle w:val="Normal"/>
        <w:spacing w:lineRule="auto" w:line="360" w:before="0" w:after="120"/>
        <w:rPr/>
      </w:pPr>
      <w:r>
        <w:rPr/>
        <w:t>Jméno, příjmení nově příchozího zaměstnance:</w:t>
      </w:r>
    </w:p>
    <w:p>
      <w:pPr>
        <w:pStyle w:val="Normal"/>
        <w:spacing w:lineRule="auto" w:line="360" w:before="0" w:after="120"/>
        <w:rPr>
          <w:b/>
          <w:b/>
        </w:rPr>
      </w:pPr>
      <w:r>
        <w:rPr/>
        <w:t>Úsek:</w:t>
        <w:tab/>
      </w:r>
      <w:r>
        <w:rPr>
          <w:b/>
        </w:rPr>
        <w:t>ZDVOP / SOCIÁLNÍ REHABILITACE</w:t>
      </w:r>
    </w:p>
    <w:p>
      <w:pPr>
        <w:pStyle w:val="Normal"/>
        <w:spacing w:lineRule="auto" w:line="360" w:before="0" w:after="120"/>
        <w:rPr>
          <w:b/>
          <w:b/>
        </w:rPr>
      </w:pPr>
      <w:r>
        <w:rPr/>
        <w:t xml:space="preserve">Zařazení: </w:t>
      </w:r>
      <w:r>
        <w:rPr>
          <w:b/>
        </w:rPr>
        <w:t>pracovník v sociálních a službách</w:t>
      </w:r>
    </w:p>
    <w:p>
      <w:pPr>
        <w:pStyle w:val="Normal"/>
        <w:spacing w:lineRule="auto" w:line="360" w:before="0" w:after="120"/>
        <w:rPr/>
      </w:pPr>
      <w:r>
        <w:rPr/>
        <w:t xml:space="preserve">Jméno, příjmení garanta pro zapracování:                </w:t>
      </w:r>
      <w:r>
        <w:rPr>
          <w:b/>
          <w:i/>
        </w:rPr>
        <w:t>vrchní sestra</w:t>
      </w:r>
    </w:p>
    <w:p>
      <w:pPr>
        <w:pStyle w:val="Normal"/>
        <w:spacing w:lineRule="auto" w:line="360" w:before="0" w:after="120"/>
        <w:rPr/>
      </w:pPr>
      <w:r>
        <w:rPr/>
        <w:t xml:space="preserve">                          </w:t>
      </w:r>
      <w:r>
        <w:rPr/>
        <w:t xml:space="preserve">v době nepřítomnosti </w:t>
        <w:tab/>
        <w:tab/>
      </w:r>
      <w:r>
        <w:rPr>
          <w:b/>
          <w:i/>
        </w:rPr>
        <w:t>zástupkyně vrchní sestry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1. den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eznámení s vedením zařízení a ostatními spolupracovníky a odborným garantem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 pracovištěm, pracovní dobou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školení bezpečnost práce, domácí řády a vnitřní předpisy, požární ochrana, hygienicko-epidemiologický režim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odepsání pracovní smlouvy, platového výměru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oskytnutí ochranných pomůcek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ředání klíčů od zařízení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eznámení s náplní práce, harmonogramem práce, týdenními plány práce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3. dn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seznámení s jednotlivými klienty, jejich potřebami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e sociální dokumentací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přihlížení k poskytování péče, která vede k uspokojování základních bio- psych-sociálních potřeb klientů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eznámení s režimem jednotlivých klientů různých věkových kategorií</w:t>
      </w:r>
      <w:r>
        <w:br w:type="page"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1. týdn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spolupráce při uspokojování potřeb jednotlivých klientů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polupráce při vyplňování sociální dokumentace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polupráce při plnění týdenních plánů práce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1. měsíc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práce za dohledu při uspokojování potřeb jednotlivých klientů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za dohledu vyplňování sociální dokumentace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e standardy kvality sociálních služeb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3. měsíce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amostatné vykonávání činností, které vedou k uspokojování potřeb jednotlivých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amostatné vyplňování sociální dokumentace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polupráce při řešení náhlých problémových situací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orientace v režimech dne jednotlivých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individuální plánování s klientem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</w:r>
    </w:p>
    <w:p>
      <w:pPr>
        <w:pStyle w:val="Normal"/>
        <w:spacing w:lineRule="auto" w:line="360" w:before="0" w:after="120"/>
        <w:ind w:left="2124" w:hanging="2124"/>
        <w:rPr/>
      </w:pPr>
      <w:r>
        <w:rPr>
          <w:b/>
        </w:rPr>
        <w:t>Adaptace: do 6. měsíce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amostatné řešení akutních problémů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orientace v individuálních potřebách klientů</w:t>
        <w:tab/>
        <w:tab/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polupráce na tvorbě standardů kvality sociálních služeb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přizpůsobení režimu dne dle aktuálních potřeb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orientace v poskytovaných službách organizace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polupráce s ostatními výchovnými a zdravotními pracovníky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</w:r>
    </w:p>
    <w:p>
      <w:pPr>
        <w:pStyle w:val="Normal"/>
        <w:spacing w:lineRule="auto" w:line="360" w:before="0" w:after="120"/>
        <w:ind w:left="2124" w:hanging="2124"/>
        <w:rPr/>
      </w:pPr>
      <w:r>
        <w:rPr>
          <w:b/>
        </w:rPr>
        <w:t>Adaptace: do 1. roku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aktivní vyhledávání a uspokojování individuálních potřeb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ystematické vzdělávání v oboru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aktivní zapojení při řešení problémů v zaříze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ystematické vedení svěřených klientů (klíčové vedení klientů)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</w:r>
    </w:p>
    <w:p>
      <w:pPr>
        <w:pStyle w:val="Normal"/>
        <w:spacing w:lineRule="auto" w:line="360" w:before="0" w:after="120"/>
        <w:rPr/>
      </w:pPr>
      <w:r>
        <w:rPr/>
        <w:t xml:space="preserve">       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Ve Strakonicích dne....................</w:t>
        <w:tab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ind w:left="2832" w:firstLine="708"/>
        <w:rPr/>
      </w:pPr>
      <w:r>
        <w:rPr/>
        <w:t>....................................</w:t>
        <w:tab/>
        <w:t>..........................................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ab/>
        <w:tab/>
        <w:t xml:space="preserve">      pověřený garant </w:t>
        <w:tab/>
        <w:tab/>
        <w:t xml:space="preserve">    ředitel DCJK, o.p.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62280</wp:posOffset>
            </wp:positionV>
            <wp:extent cx="5762625" cy="86677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s adaptace zaměstnan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rPr/>
      </w:pPr>
      <w:r>
        <w:rPr/>
        <w:t>Jméno, příjmení nově příchozího zaměstnance:</w:t>
      </w:r>
    </w:p>
    <w:p>
      <w:pPr>
        <w:pStyle w:val="Normal"/>
        <w:spacing w:lineRule="auto" w:line="360" w:before="0" w:after="120"/>
        <w:rPr>
          <w:b/>
          <w:b/>
        </w:rPr>
      </w:pPr>
      <w:r>
        <w:rPr/>
        <w:t>Úsek:</w:t>
        <w:tab/>
      </w:r>
      <w:r>
        <w:rPr>
          <w:b/>
        </w:rPr>
        <w:t>ZDVOP / SOCIÁLNÍ REHABILITACE</w:t>
      </w:r>
    </w:p>
    <w:p>
      <w:pPr>
        <w:pStyle w:val="Normal"/>
        <w:spacing w:lineRule="auto" w:line="360" w:before="0" w:after="120"/>
        <w:rPr/>
      </w:pPr>
      <w:r>
        <w:rPr/>
        <w:t xml:space="preserve">Zařazení: </w:t>
      </w:r>
      <w:r>
        <w:rPr>
          <w:b/>
        </w:rPr>
        <w:t>sanitář/ka</w:t>
      </w:r>
    </w:p>
    <w:p>
      <w:pPr>
        <w:pStyle w:val="Normal"/>
        <w:spacing w:lineRule="auto" w:line="360" w:before="0" w:after="120"/>
        <w:rPr/>
      </w:pPr>
      <w:r>
        <w:rPr/>
        <w:t xml:space="preserve">Jméno, příjmení garanta pro zapracování:                              </w:t>
      </w:r>
      <w:r>
        <w:rPr>
          <w:b/>
          <w:i/>
        </w:rPr>
        <w:t>vrchní sestra</w:t>
      </w:r>
    </w:p>
    <w:p>
      <w:pPr>
        <w:pStyle w:val="Normal"/>
        <w:spacing w:lineRule="auto" w:line="360" w:before="0" w:after="120"/>
        <w:rPr/>
      </w:pPr>
      <w:r>
        <w:rPr/>
        <w:t xml:space="preserve">                          </w:t>
      </w:r>
      <w:r>
        <w:rPr/>
        <w:t>v době nepřítomnosti vrchní sestry:</w:t>
        <w:tab/>
      </w:r>
      <w:r>
        <w:rPr>
          <w:b/>
          <w:i/>
        </w:rPr>
        <w:t>zástupce vrchní sestry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1. den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eznámení s vedením zařízení a ostatními spolupracovníky a odborným garantem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 pracovištěm, pracovní dobou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školení bezpečnost práce, domácí řády a vnitřní předpisy, požární             ochrana, hygienicko-epidemiologický režim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odepsání pracovní smlouvy, platového výměru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oskytnutí ochranných pomůcek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ředání klíčů od zařízení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eznámení s náplní práce, harmonogramem práce, týdenními                plány práce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3. dn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seznámení s jednotlivými klienty, jejich potřebami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 ošetřovatelskou dokumentací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přihlížení k poskytování péče, která vede k uspokojování základních bio- psych-sociálních potřeb klientů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eznámení s režimem jednotlivých klientů různých věkových kategorií</w:t>
      </w:r>
      <w:r>
        <w:br w:type="page"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1. týdn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spolupráce při uspokojování potřeb jednotlivých klientů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polupráce při vyplňování ošetřovatelské dokumentace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polupráce při plnění týdenních plánů práce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1. měsíc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práce za dohledu při uspokojování potřeb jednotlivých klientů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za dohledu vyplňování ošetřovatelské dokumentace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e standardy kvality sociálních služeb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Adaptace: do 3. měsíce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amostatné vykonávání činností, která vedou k uspokojování potřeb jednotlivých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amostatné vyplňování ošetřovatelské dokumentace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polupráce při řešení akutních zdravotních problémů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orientace v režimech dne jednotlivých věkových kategoriích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</w:r>
    </w:p>
    <w:p>
      <w:pPr>
        <w:pStyle w:val="Normal"/>
        <w:spacing w:lineRule="auto" w:line="360" w:before="0" w:after="120"/>
        <w:ind w:left="2124" w:hanging="2124"/>
        <w:rPr/>
      </w:pPr>
      <w:r>
        <w:rPr>
          <w:b/>
        </w:rPr>
        <w:t>Adaptace: do 6. měsíce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amostatné řešení akutních problémů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orientace v individuálních potřebách klientů</w:t>
        <w:tab/>
        <w:tab/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přizpůsobení režimu dne dle aktuálních potřeb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orientace v poskytovaných službách organizace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polupráce s ostatními výchovnými a zdravotními pracovníky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</w:r>
      <w:r>
        <w:br w:type="page"/>
      </w:r>
    </w:p>
    <w:p>
      <w:pPr>
        <w:pStyle w:val="Normal"/>
        <w:spacing w:lineRule="auto" w:line="360" w:before="0" w:after="120"/>
        <w:ind w:left="2124" w:hanging="2124"/>
        <w:rPr/>
      </w:pPr>
      <w:r>
        <w:rPr>
          <w:b/>
        </w:rPr>
        <w:t>Adaptace: do 1. roku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aktivní vyhledávání a uspokojování individuálních potřeb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ystematické vzdělávání v oboru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aktivní zapojení při řešení problémů v zaříze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</w:r>
    </w:p>
    <w:p>
      <w:pPr>
        <w:pStyle w:val="Normal"/>
        <w:spacing w:lineRule="auto" w:line="360" w:before="0" w:after="120"/>
        <w:rPr/>
      </w:pPr>
      <w:r>
        <w:rPr/>
        <w:tab/>
        <w:tab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Ve Strakonicích dne....................</w:t>
        <w:tab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ind w:left="2832" w:firstLine="708"/>
        <w:rPr/>
      </w:pPr>
      <w:r>
        <w:rPr/>
        <w:t>....................................</w:t>
        <w:tab/>
        <w:t>..........................................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ab/>
        <w:tab/>
        <w:t xml:space="preserve">      pověřený garant </w:t>
        <w:tab/>
        <w:tab/>
        <w:t xml:space="preserve">    ředitel DCJK, o.p.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62280</wp:posOffset>
            </wp:positionV>
            <wp:extent cx="5762625" cy="86677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s adaptace zaměstnan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rPr/>
      </w:pPr>
      <w:r>
        <w:rPr/>
        <w:t>Jméno, příjmení nově příchozího zaměstnance:</w:t>
      </w:r>
    </w:p>
    <w:p>
      <w:pPr>
        <w:pStyle w:val="Normal"/>
        <w:spacing w:lineRule="auto" w:line="360" w:before="0" w:after="120"/>
        <w:rPr/>
      </w:pPr>
      <w:r>
        <w:rPr/>
        <w:t>Úsek:</w:t>
        <w:tab/>
      </w:r>
      <w:r>
        <w:rPr>
          <w:b/>
        </w:rPr>
        <w:t>ZDVOP / SOCIÁLNÍ REHABILITACE</w:t>
      </w:r>
    </w:p>
    <w:p>
      <w:pPr>
        <w:pStyle w:val="Normal"/>
        <w:spacing w:lineRule="auto" w:line="360" w:before="0" w:after="120"/>
        <w:rPr/>
      </w:pPr>
      <w:r>
        <w:rPr/>
        <w:t xml:space="preserve">Zařazení: </w:t>
      </w:r>
      <w:r>
        <w:rPr>
          <w:b/>
        </w:rPr>
        <w:t>registrovaná všeobecná sestra</w:t>
      </w:r>
    </w:p>
    <w:p>
      <w:pPr>
        <w:pStyle w:val="Normal"/>
        <w:spacing w:lineRule="auto" w:line="360" w:before="0" w:after="120"/>
        <w:rPr/>
      </w:pPr>
      <w:r>
        <w:rPr/>
        <w:t xml:space="preserve">Jméno, příjmení garanta pro zapracování:                            </w:t>
      </w:r>
      <w:r>
        <w:rPr>
          <w:b/>
        </w:rPr>
        <w:t>vrchní sestra</w:t>
      </w:r>
    </w:p>
    <w:p>
      <w:pPr>
        <w:pStyle w:val="Normal"/>
        <w:spacing w:lineRule="auto" w:line="360" w:before="0" w:after="120"/>
        <w:rPr/>
      </w:pPr>
      <w:r>
        <w:rPr/>
        <w:t xml:space="preserve">                          </w:t>
      </w:r>
      <w:r>
        <w:rPr/>
        <w:t>v době nepřítomnosti vrchní sestry:</w:t>
      </w:r>
      <w:r>
        <w:rPr>
          <w:b/>
        </w:rPr>
        <w:tab/>
        <w:t>zástupkyně vrchní sestry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1. den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eznámení s vedením zařízení a ostatními spolupracovníky a odborným garantem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 pracovištěm, pracovní dobou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 xml:space="preserve">školení bezpečnost práce, domácí řády a vnitřní předpisy, požární             ochrana, hygienicko-epidemiologickým režimem 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odepsání pracovní smlouvy, platového výměru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oskytnutí ochranných pomůcek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ředání klíčů od zařízení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 náplní práce, harmonogramem práce, týdenní plány práce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3. dn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seznámení s jednotlivými klienty, jejich potřebami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 ošetřovatelskou a zdravotnickou dokumentací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polupráce při  poskytování základní péče, která vede k uspokojování základních bio- psych-sociálních potřeb klientů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eznámení s režimem jednotlivých klientů různých věkových kategorií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eznámení s režimem stravování jednotlivých věkových skupin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pomoc při přípravě stravy pro kojence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eznámení s léky podávanými v dětském centru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  <w:t>spolupráce při přípravě dezinfekčních roztoků</w:t>
      </w:r>
    </w:p>
    <w:p>
      <w:pPr>
        <w:pStyle w:val="Normal"/>
        <w:spacing w:lineRule="auto" w:line="360" w:before="0" w:after="120"/>
        <w:ind w:left="2124" w:hanging="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1. týdn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spolupráce při uspokojování potřeb jednotlivých klientů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polupráce při vyplňování ošetřovatelské a zdravotnické dokumentace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polupráce při léčebně preventivních prohlídkách klientů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polupráce při plnění týdenních plánů práce</w:t>
      </w:r>
    </w:p>
    <w:p>
      <w:pPr>
        <w:pStyle w:val="Normal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rPr/>
      </w:pPr>
      <w:r>
        <w:rPr>
          <w:b/>
        </w:rPr>
        <w:t>Adaptace: do 1. měsíce od nástupu do zaměstnání</w:t>
      </w:r>
    </w:p>
    <w:p>
      <w:pPr>
        <w:pStyle w:val="Normal"/>
        <w:spacing w:lineRule="auto" w:line="360" w:before="0" w:after="120"/>
        <w:rPr/>
      </w:pPr>
      <w:r>
        <w:rPr/>
        <w:t>Proces adaptace:</w:t>
        <w:tab/>
        <w:t>samostatná příprava kojenecké stravy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amostatné vyplňování ošetřovatelské dokumentace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odávání léků, zodpovědnost za jejich uložení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polupráce při řešení akutních zdravotních problémů klientů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 očkovacím kalendářem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 xml:space="preserve">seznámení s psychomotorickým vývojem 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poskytnutí odborné literatury vztahující se k dané problematice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>seznámení se standardy kvality sociálních služeb</w:t>
      </w:r>
    </w:p>
    <w:p>
      <w:pPr>
        <w:pStyle w:val="Normal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Adaptace: do 3. měsíce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amostatné vykonávání základní a specializovanou ošetřovatelskou péči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amostatné vyplňování ošetřovatelské a zdravotnické dokumentace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amostatné řešení akutních zdravotních problémů jednotlivých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polupráce při náběrech a očkování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asistence při vizitě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asistence při odborných vyšetření, zákrocích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polupráce při příjmu a propuštění klientů+vyplnění dokumentace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zajišťuje sterilizaci</w:t>
      </w:r>
    </w:p>
    <w:p>
      <w:pPr>
        <w:pStyle w:val="Normal"/>
        <w:spacing w:lineRule="auto" w:line="360" w:before="0" w:after="120"/>
        <w:ind w:left="2124" w:hanging="2124"/>
        <w:rPr/>
      </w:pPr>
      <w:r>
        <w:rPr>
          <w:b/>
        </w:rPr>
        <w:t>Adaptace: do 6. měsíce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sledování PMV přiděleného klienta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amostatně odebírá a připravuje biologický materiál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příjem, propuštění, překlad klienta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orientace v individuálních potřebách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orientace v poskytovaných službách organizace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vzájemná spolupráce s odbornými spolupracovníky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</w:r>
    </w:p>
    <w:p>
      <w:pPr>
        <w:pStyle w:val="Normal"/>
        <w:spacing w:lineRule="auto" w:line="360" w:before="0" w:after="120"/>
        <w:ind w:left="2124" w:hanging="2124"/>
        <w:rPr/>
      </w:pPr>
      <w:r>
        <w:rPr>
          <w:b/>
        </w:rPr>
        <w:t>Adaptace: do 1. roku od nástupu do zaměstná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>Proces adaptace:</w:t>
        <w:tab/>
        <w:t>aktivní vyhledávání a uspokojování individuálních potřeb klientů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systematické vzdělávání v oboru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  <w:t>aktivní zapojení při řešení problémů v zařízení</w:t>
      </w:r>
    </w:p>
    <w:p>
      <w:pPr>
        <w:pStyle w:val="Normal"/>
        <w:spacing w:lineRule="auto" w:line="360" w:before="0" w:after="120"/>
        <w:ind w:left="2124" w:hanging="2124"/>
        <w:rPr/>
      </w:pPr>
      <w:r>
        <w:rPr/>
        <w:tab/>
      </w:r>
    </w:p>
    <w:p>
      <w:pPr>
        <w:pStyle w:val="Normal"/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Ve Strakonicích dne....................</w:t>
        <w:tab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ind w:left="2832" w:firstLine="708"/>
        <w:rPr/>
      </w:pPr>
      <w:r>
        <w:rPr/>
        <w:t>....................................</w:t>
        <w:tab/>
        <w:t>..........................................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ab/>
        <w:tab/>
        <w:t xml:space="preserve">      pověřený garant </w:t>
        <w:tab/>
        <w:tab/>
        <w:t xml:space="preserve">    ředitel DCJK, o. p. s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48:00Z</dcterms:created>
  <dc:creator>dcjk</dc:creator>
  <dc:description/>
  <cp:keywords/>
  <dc:language>en-US</dc:language>
  <cp:lastModifiedBy>soc-rehabilitace</cp:lastModifiedBy>
  <cp:lastPrinted>2015-02-23T08:57:00Z</cp:lastPrinted>
  <dcterms:modified xsi:type="dcterms:W3CDTF">2016-02-16T08:05:00Z</dcterms:modified>
  <cp:revision>6</cp:revision>
  <dc:subject/>
  <dc:title>Proces adaptace zaměstnance</dc:title>
</cp:coreProperties>
</file>