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6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  <w:szCs w:val="18"/>
        </w:rPr>
        <w:t>Radomyšlská 336, 386 29  STRAKONICE                                                                                                                                                                                  IČ: 260 97 745                                                                                                                                                                                                                       Bankovní spojení: 246 931 649 / 0300</w:t>
      </w:r>
    </w:p>
    <w:p>
      <w:pPr>
        <w:pStyle w:val="Normal"/>
        <w:widowControl w:val="false"/>
        <w:pBdr>
          <w:bottom w:val="single" w:sz="6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Tel.:  771 224 287</w:t>
      </w:r>
    </w:p>
    <w:p>
      <w:pPr>
        <w:pStyle w:val="Normal"/>
        <w:widowControl w:val="false"/>
        <w:pBdr>
          <w:bottom w:val="single" w:sz="6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www.dcjk.cz                                                                                                                                                                                                                                          e - mail: info@dcjk.cz, martin.karas.strakonice@seznam.cz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Pověření k přístupu k náhradním klíčům od jednotlivých buněk sociální rehabilitac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ají tito zaměstnanc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artin Karas – ředitel DCJK, o. p. 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deňka Tomáškov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istýna Rybákov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arbora Vilímov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indřiška Němejcov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věta Taubrov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veta Kalíšková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stra ve službě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á, níže podepsaná…………….., nar. ………., trvale bytem……………, souhlasím s tím, že výše uvedení pracovníci Dětského centra mohou v případě výjimečné situace vstoupit do bytové buňky </w:t>
      </w:r>
      <w:r>
        <w:rPr>
          <w:rFonts w:cs="Times New Roman" w:ascii="Times New Roman" w:hAnsi="Times New Roman"/>
          <w:b/>
          <w:sz w:val="28"/>
          <w:szCs w:val="28"/>
        </w:rPr>
        <w:t>č. ….</w:t>
      </w:r>
      <w:r>
        <w:rPr>
          <w:rFonts w:cs="Times New Roman" w:ascii="Times New Roman" w:hAnsi="Times New Roman"/>
          <w:b/>
          <w:sz w:val="24"/>
          <w:szCs w:val="24"/>
        </w:rPr>
        <w:t xml:space="preserve"> , kterou mám po dobu pobytu smluvně zapůjčeno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d této bytové buňky  jsem převzala klíč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tečně bude vždy vyhotoveno odůvodnění vstupu do bytové buňk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.………………………..</w:t>
        <w:tab/>
        <w:tab/>
        <w:tab/>
        <w:tab/>
        <w:tab/>
        <w:tab/>
        <w:tab/>
        <w:tab/>
        <w:t xml:space="preserve">                   podpis uživate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správnost vyhotovení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Dne: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>Bankovní spojení: 246 931 649 / 0300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IČO: 260 97 745                                                                                                                                                                                                                Společnost je zapsána v rejstříku obecně prospěšných společností, vedeného Krajským soudem                                                                    v Českých Budějovicích, oddíl O, vložka 11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36:00Z</dcterms:created>
  <dc:creator>dcjk</dc:creator>
  <dc:description/>
  <cp:keywords/>
  <dc:language>en-US</dc:language>
  <cp:lastModifiedBy>Admin</cp:lastModifiedBy>
  <cp:lastPrinted>2022-10-04T14:42:00Z</cp:lastPrinted>
  <dcterms:modified xsi:type="dcterms:W3CDTF">2022-10-04T12:42:00Z</dcterms:modified>
  <cp:revision>77</cp:revision>
  <dc:subject/>
  <dc:title/>
</cp:coreProperties>
</file>