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Radomyšlská 336, 386 29  STRAKONICE                                                                                                                                                                                  IČ: 260 97 745                                                                                                                                                                                                                       Bankovní spojení: 246 931 649 / 03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: 771 224 2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www.dcjk.cz    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,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___________________________________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cí razítko: 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ÁDOS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o umístění v Dětském centru Jihočeského kraje, o.p.s. v rámci  </w:t>
      </w:r>
      <w:r>
        <w:rPr>
          <w:rFonts w:cs="Times New Roman" w:ascii="Times New Roman" w:hAnsi="Times New Roman"/>
          <w:b/>
          <w:sz w:val="32"/>
          <w:szCs w:val="32"/>
        </w:rPr>
        <w:t>Sociální rehabili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9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méno a příjmení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um narození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valé bydliště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zdělání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ěti žadatele/žadatelky ve vlastní péči: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méno a příjmení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19" w:leader="none"/>
        </w:tabs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atum narození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méno a příjmení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19" w:leader="none"/>
        </w:tabs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atum narození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ěti žadatele/žadatelky, které nejsou v přímé péči: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Jméno a příjmení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19" w:leader="none"/>
        </w:tabs>
        <w:spacing w:lineRule="auto" w:line="360" w:before="0" w:after="1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tum narození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ydliště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důvodnění žádosti o umístění v centru sociálně rehabilitačních služeb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uhlas se zpracováním osobních údajů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(v souladu se zákonem č. 110/2019 Sb., o ochraně osobních údajů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vám souhlas pověřeným pracovníkům Dětského centra Jihočeského kraje, o.p.s. ke zpracování svých výše uvedených osobních údajů za účelem posouzení žádosti o umístění v rámci sociální rehabilitace, Radomyšlská 336, 386 29  Strakonice, a k uzavření smlouvy o ubytování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hlas uděluji na dobu posuzování mé žádosti, na dobu následného užívání ubytování v centru sociálně rehabilitačních a také na dobu nutné archivace údajů podle stanovených zákonných norem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, že jsem veškeré údaje v této žádosti uvedl/a pravdivě a rovněž prohlašuji, že jsem se seznámil/a se zněním domácího řádu Dětského centra Jihočeského kraje, o.p.s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učástí přijetí do Dětského centra je vyjádření ošetřujícího lékaře o aktuálním zdravotním stavu žadatelů. Vyjádření lékaře nesmí být starší než 1 týden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trakonicích dne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odpis žadatele</w:t>
      </w:r>
    </w:p>
    <w:p>
      <w:pPr>
        <w:pStyle w:val="Normal"/>
        <w:spacing w:lineRule="auto" w:line="360" w:before="0" w:after="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69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 xml:space="preserve">Zpráva od lékaře o zdravotním stavu žadatele </w:t>
      </w:r>
    </w:p>
    <w:p>
      <w:pPr>
        <w:pStyle w:val="Normal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o sociální službu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Prosíme ošetřujícího lékaře o podání zprávy aktuálního zdravotního stavu pacienta. Tato zpráva nesmí být starší než 1 týden. 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364"/>
      </w:tblGrid>
      <w:tr>
        <w:trPr/>
        <w:tc>
          <w:tcPr>
            <w:tcW w:w="38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méno a příjmení žadatele</w:t>
            </w:r>
          </w:p>
        </w:tc>
        <w:tc>
          <w:tcPr>
            <w:tcW w:w="53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um narození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bydliště</w:t>
            </w:r>
          </w:p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přechodného bydliště)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5" w:hRule="atLeast"/>
        </w:trPr>
        <w:tc>
          <w:tcPr>
            <w:tcW w:w="9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tvrzení o bezinfekčnosti.</w:t>
            </w:r>
          </w:p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azítko a podpis lékaře  </w:t>
            </w:r>
          </w:p>
        </w:tc>
      </w:tr>
    </w:tbl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8:49:00Z</dcterms:created>
  <dc:creator>WinXP</dc:creator>
  <dc:description/>
  <cp:keywords/>
  <dc:language>en-US</dc:language>
  <cp:lastModifiedBy>DC2</cp:lastModifiedBy>
  <cp:lastPrinted>2022-04-21T18:02:00Z</cp:lastPrinted>
  <dcterms:modified xsi:type="dcterms:W3CDTF">2022-04-21T16:03:00Z</dcterms:modified>
  <cp:revision>28</cp:revision>
  <dc:subject/>
  <dc:title> Radomyšlská 336, 386 29  STRAKONICE                                                                                                                                                                                  IČ: 260 97 745                          </dc:title>
</cp:coreProperties>
</file>