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Radomyšlská 336, 386 29  STRAKONICE                                                                                                                                                                                  IČ: 260 97 745                                                                                                                                                                                                                       Bankovní spojení: 246 931 649 / 0300                                                                                                                                                                                   Tel.: 771 224 287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ww.dcjk.cz                                                                                                                                                                                                                                          e - mail: info@dcjk.cz, karas@dcjk.cz,  martin.karas.strakonice@seznam.c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Vnitřní pravidla pro výběr žadatelů o umístění do pobytových zařízení sociálních služeb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působ výběru žadatelů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ná kritéria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 důvodu omezené kapacity míst v Dětském centru Jihočeského kraje, o. p. s. se žadatelé vybírají z evidovaných žádostí takt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502" w:hanging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ditel DCJK, o. p. s. stanovuje minimálně tří člennou výběrovou komisi, která vybírá žadatele individuálně dle závažnosti a potřebnosti služb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502" w:hanging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řijetí či odmítnutí je žadatel vždy písemně informován</w:t>
      </w:r>
    </w:p>
    <w:p>
      <w:pPr>
        <w:pStyle w:val="Normal"/>
        <w:spacing w:lineRule="auto" w:line="360" w:before="0" w:after="12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sady pro umístění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žby nemohou být poskytovány z důvodu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ného obsazení míst na Sociální rehabilitac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řešení nepříznivé sociální situaci spojenou se ztrátou bydlení – sociální rehabilitace nenahrazuje zařízení typu azylového bydl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atického pití alkoholu, drogově závislý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razného narušování soužití druhých (agresivní projevy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ažného onemocnění (př.: otevřená tuberkulóza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hlavních nemocní v akutním stádi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íce než 2 dět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sychotické poruchy, při níž mohou ohrozit sebe i druhé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ychiatrické diagnózy, při níž mohou ohrozit sebe i druhé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ínky přijet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noručně podepsaná žádost o umístění do pobytového zařízení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vrzené lékařské vyjádření od ošetřujícího lékaře o zdravotním stavu žadatel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řijímání žadatelů z pořadníku mají přednost žadatelé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eří potřebují pomoci v zácviku a osvojení si dovedností spojených s péčí o dítě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ící obtížnou životní situaci v souvislosti s diskrétním porode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eří dle zvláštních potřeb splňují náležitosti této služby (např.: svěření dítěte do péče, mladistvý rodič, … 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120"/>
        <w:ind w:left="125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eří na základě svého zdravotního omezení potřebují pomoci v zácviku a osvojení si dovedností spojených s péčí o dítě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trvalým pobytem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16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finančním zajištěním (žadatel zaplatí zálohu za pobyt předem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ud byl žadatel vybrán z evidence žádostí a volné místo bez závažných důvodů odmítne, je z evidence žadatelů vyřazen. V opačném případě je jeho žádost nadále vedena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ávažné důvody jsou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7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pitalizace ve zdravotnickém zařízení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27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mořádná rodinná situace, 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se žadatel rozhodne žádost o umístění zrušit, podá o tom písemné prohlášení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konice dne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Mgr. Martin Karas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ředitel Dětského centra JK, o. p. 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02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1:52:00Z</dcterms:created>
  <dc:creator>dcjk</dc:creator>
  <dc:description/>
  <cp:keywords/>
  <dc:language>en-US</dc:language>
  <cp:lastModifiedBy>Admin</cp:lastModifiedBy>
  <cp:lastPrinted>2023-01-10T09:45:00Z</cp:lastPrinted>
  <dcterms:modified xsi:type="dcterms:W3CDTF">2023-01-10T08:45:00Z</dcterms:modified>
  <cp:revision>25</cp:revision>
  <dc:subject/>
  <dc:title/>
</cp:coreProperties>
</file>