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762625" cy="8667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Hodnotící dotazník 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</w:rPr>
        <w:t>(pro přímého nadřízeného hodnocených pracovníků 1x ročně)</w:t>
      </w:r>
    </w:p>
    <w:p>
      <w:pPr>
        <w:pStyle w:val="Normal"/>
        <w:jc w:val="both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Zaměstnanec vyplní hůlkovým písmem a otočí na druhou stranu: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řízení, úsek ……………………………………………..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Jméno a příjmení pracovníka 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acovní zařazení ………………………………………………………..…………………….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>
          <w:b/>
        </w:rPr>
        <w:t>Datum hodnocení …………………………   Hodnocené období ………………….………..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120" w:after="0"/>
        <w:jc w:val="both"/>
        <w:rPr>
          <w:i/>
          <w:i/>
        </w:rPr>
      </w:pPr>
      <w:r>
        <w:rPr>
          <w:i/>
        </w:rPr>
        <w:t>Vyplňuje zaměstnavatel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0 </w:t>
      </w:r>
      <w:r>
        <w:rPr/>
        <w:t>– nelze hodnotit</w:t>
        <w:tab/>
        <w:tab/>
        <w:tab/>
      </w:r>
      <w:r>
        <w:rPr>
          <w:b/>
        </w:rPr>
        <w:t>3</w:t>
      </w:r>
      <w:r>
        <w:rPr/>
        <w:t xml:space="preserve"> – požadavky plněny částečně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 </w:t>
      </w:r>
      <w:r>
        <w:rPr/>
        <w:t>– nad rámec požadavků</w:t>
        <w:tab/>
        <w:tab/>
      </w:r>
      <w:r>
        <w:rPr>
          <w:b/>
        </w:rPr>
        <w:t xml:space="preserve">4 </w:t>
      </w:r>
      <w:r>
        <w:rPr/>
        <w:t>– požadavky plněny minimálně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 </w:t>
      </w:r>
      <w:r>
        <w:rPr/>
        <w:t>– požadavky plněny</w:t>
        <w:tab/>
        <w:tab/>
        <w:tab/>
      </w:r>
      <w:r>
        <w:rPr>
          <w:b/>
        </w:rPr>
        <w:t xml:space="preserve">5 </w:t>
      </w:r>
      <w:r>
        <w:rPr/>
        <w:t>– nevyhovující pro danou pozic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Výsledky prá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1250"/>
      </w:tblGrid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vantita práce (výkonnost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valita práce (jakost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racovní ch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1250"/>
      </w:tblGrid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vní ochota, zodpovědno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hota pomoci v náročných, mimořádných a mimopracovních situacích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esní růst, sebevzdělávání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ržování pravidel, standardů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paditost, iniciati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ázka a využívání pracovní dob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Sociální ch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1250"/>
      </w:tblGrid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vání vůči uživatelům/dět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tah ke spolupracovníků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tah k organizaci, loajali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opnost spoluprá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vednosti, znalosti a vlastnos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1250"/>
      </w:tblGrid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losti vykonávané prá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statnost, spolehlivo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ční schopnos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trvalo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izpůsobivo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ořivo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ikativno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olnost vůči zatížení a stres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če o zevnějšek, používání ochranných pomůce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457200</wp:posOffset>
            </wp:positionV>
            <wp:extent cx="5762625" cy="86677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6"/>
          <w:szCs w:val="46"/>
        </w:rPr>
        <w:t>Sebehodnotící dotazník pro zaměstnance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</w:rPr>
        <w:t>(1x ročně)</w: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 xml:space="preserve">Slabé stránky </w:t>
      </w:r>
      <w:r>
        <w:rPr/>
        <w:t>(nedostatky a jejich příčiny, co se mi za hodnocené období nepovedlo)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Silné stránky </w:t>
      </w:r>
      <w:r>
        <w:rPr/>
        <w:t>(přednosti, co se mi za hodnocené období povedlo, co jsem se naučil/a)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 xml:space="preserve">Co bych u sebe chtěl/a do budoucna zlepšit – na čem je třeba pracovat </w:t>
      </w:r>
      <w:r>
        <w:rPr/>
        <w:t xml:space="preserve">(př.: práce na PC)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sobní a profesní cíle + celoživotní vzdělávání </w:t>
      </w:r>
      <w:r>
        <w:rPr/>
        <w:t>(př.: semináře, BOZP, hygienické předpisy, směrnice a standardy, spokojenost dětí, dobré vztahy na pracovišti)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Co je pro Vás v práci důležité </w:t>
      </w:r>
      <w:r>
        <w:rPr/>
        <w:t>(př.: pracovní podmínky, vztahy na pracovišti, spolupráce)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 byste navrhoval/a ke zlepšení týmové spolupráce, pracovních podmínek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 Vám přináší supervize, chtěl/a byste něco změnit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de je prostor pro Váš názor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Podpis hodnotitele:</w:t>
      </w:r>
      <w:r>
        <w:rPr>
          <w:i/>
        </w:rPr>
        <w:t xml:space="preserve"> 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rostor pro poznámky nadřízeného/ředitele zařízení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Podpis nadřízeného:</w:t>
      </w:r>
      <w:r>
        <w:rPr>
          <w:i/>
        </w:rPr>
        <w:t xml:space="preserve"> ……………………………………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* V případě potřeby se může zaměstnanec šířeji vyjádřit na volný papír, který bude připojen k dotazníku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4:00Z</dcterms:created>
  <dc:creator>dcjk</dc:creator>
  <dc:description/>
  <cp:keywords/>
  <dc:language>en-US</dc:language>
  <cp:lastModifiedBy>dcjk</cp:lastModifiedBy>
  <cp:lastPrinted>2012-03-07T07:45:00Z</cp:lastPrinted>
  <dcterms:modified xsi:type="dcterms:W3CDTF">2012-03-13T12:08:00Z</dcterms:modified>
  <cp:revision>11</cp:revision>
  <dc:subject/>
  <dc:title/>
</cp:coreProperties>
</file>