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avidla pro podávání, evidenci a vyřizování stížností</w:t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</w:rPr>
      </w:pPr>
      <w:r>
        <w:rPr>
          <w:b/>
          <w:i/>
        </w:rPr>
        <w:t>Zásady k podávání stížností: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Každý uživatel či zaměstnanec DCJK, o. p. s. má právo si stěžovat na kvalitu nebo způsob poskytování sociální služby. Stížnost může být podán prostřednictvím dotazníku (viz přílohy - dotazníky) nebo může být stížnost napsána na papír a vhozena </w:t>
      </w:r>
      <w:r>
        <w:rPr>
          <w:i/>
        </w:rPr>
        <w:t>do schránky na připomínky, náměty a stížnosti</w:t>
      </w:r>
      <w:r>
        <w:rPr/>
        <w:t xml:space="preserve">. Zde nemusí být napsané jen výtky, ale i pochvaly. </w:t>
      </w:r>
      <w:r>
        <w:rPr>
          <w:b/>
        </w:rPr>
        <w:t>Veškeré tyto náměty nám slouží ke zkvalitňování poskytované sociální služby.</w:t>
      </w:r>
      <w:r>
        <w:rPr/>
        <w:t xml:space="preserve"> </w:t>
      </w:r>
      <w:r>
        <w:rPr>
          <w:b/>
          <w:i/>
        </w:rPr>
        <w:t>Klademe důraz na zachování anonymity a soukromí těch, kteří ji chtějí využít.</w:t>
      </w:r>
      <w:r>
        <w:rPr>
          <w:b/>
        </w:rPr>
        <w:t xml:space="preserve"> </w:t>
      </w:r>
      <w:r>
        <w:rPr/>
        <w:t>Schránka je vybírána 1x týdně a to ředitelem, vedoucí sestrou, sociální pracovnicí nebo jimi pověřenou osobou za přítomnosti dalšího zaměstnance a to vždy v pátek do 14.</w:t>
      </w:r>
      <w:r>
        <w:rPr>
          <w:vertAlign w:val="superscript"/>
        </w:rPr>
        <w:t>00</w:t>
      </w:r>
      <w:r>
        <w:rPr/>
        <w:t xml:space="preserve"> hodin.</w:t>
      </w:r>
    </w:p>
    <w:p>
      <w:pPr>
        <w:pStyle w:val="Normal"/>
        <w:spacing w:lineRule="auto" w:line="360" w:before="0" w:after="120"/>
        <w:jc w:val="both"/>
        <w:rPr/>
      </w:pPr>
      <w:r>
        <w:rPr/>
        <w:t>K podání stížností je oprávněn kdokoliv (nejen uživatel, zaměstnanec, ale i jakýkoliv občan)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>Stížnost je vyjádření nespokojenosti vyžadující odezvu.</w:t>
      </w:r>
      <w:r>
        <w:rPr/>
        <w:t xml:space="preserve"> </w:t>
      </w:r>
      <w:r>
        <w:rPr>
          <w:b/>
        </w:rPr>
        <w:t>Stížnost se řeší individuálně</w:t>
      </w:r>
      <w:r>
        <w:rPr/>
        <w:t>, na žádost stěžovatele</w:t>
      </w:r>
      <w:r>
        <w:rPr>
          <w:bCs/>
        </w:rPr>
        <w:t xml:space="preserve"> bude zachována mlčenlivost o jeho totožnosti. </w:t>
      </w:r>
      <w:r>
        <w:rPr/>
        <w:t xml:space="preserve">Žádný uživatel nemusí mít obavu podat stížnost. Za podání stížnosti uživatel není nijak postihován, naopak stížnosti jsou využívány ke zvýšení kvality sociálních služeb. Podnětem pro stížnost nemusí být pouze nespokojenost s poskytovanou sociální službou, ale i na prostředí, pracovníka,… </w:t>
      </w:r>
    </w:p>
    <w:p>
      <w:pPr>
        <w:pStyle w:val="Normal"/>
        <w:spacing w:lineRule="auto" w:line="360" w:before="0" w:after="120"/>
        <w:jc w:val="both"/>
        <w:rPr>
          <w:color w:val="000000"/>
        </w:rPr>
      </w:pPr>
      <w:r>
        <w:rPr>
          <w:color w:val="000000"/>
        </w:rPr>
        <w:t xml:space="preserve">Stížnosti jsou přijaty jakýmkoliv způsobem (ústně, písemně, vhozením do schránky stížností,…). Stížnost může být podána anonymně i veřejně. Stížnosti se evidují v knize </w:t>
      </w:r>
      <w:r>
        <w:rPr>
          <w:b/>
          <w:color w:val="000000"/>
        </w:rPr>
        <w:t xml:space="preserve">Evidence stížností, </w:t>
      </w:r>
      <w:r>
        <w:rPr>
          <w:color w:val="000000"/>
        </w:rPr>
        <w:t>která je umístěna v kanceláři sociálních pracovnic</w:t>
      </w:r>
      <w:r>
        <w:rPr>
          <w:b/>
          <w:color w:val="000000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b/>
          <w:i/>
          <w:color w:val="000000"/>
        </w:rPr>
        <w:t>ústní stížnost:</w:t>
      </w:r>
      <w:r>
        <w:rPr>
          <w:color w:val="000000"/>
        </w:rPr>
        <w:t xml:space="preserve"> lze uplatnit sám, prostřednictvím každého pracovníka DCJK, o.p.s., který kontaktuje ředitele zařízení, který stížnost sepíše nebo prostřednictvím člena rodiny, či jakéhokoliv jiného občana, který jedná v zájmu uživatele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color w:val="000000"/>
        </w:rPr>
      </w:pPr>
      <w:r>
        <w:rPr>
          <w:b/>
          <w:i/>
          <w:color w:val="000000"/>
        </w:rPr>
        <w:t>písemná stížnost:</w:t>
      </w:r>
      <w:r>
        <w:rPr>
          <w:color w:val="000000"/>
        </w:rPr>
        <w:t xml:space="preserve"> lze uplatnit sám, prostřednictvím každého pracovníka DCJK,o.p.s., člena rodiny nebo jakéhokoliv občana či instituce, který jedná v zájmu uživatele, vhozením do schránky na stížnosti nebo předáním pověřenému pracovníkovi DCJK, o. p. s. (řediteli, zástupci ředitele - vedoucí sestra nebo zástupci vedoucí sestry) 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i/>
          <w:color w:val="000000"/>
        </w:rPr>
        <w:t>Stížnost prověřují</w:t>
      </w:r>
      <w:r>
        <w:rPr>
          <w:color w:val="000000"/>
        </w:rPr>
        <w:t xml:space="preserve"> vždy nadřízení pracovníci toho, proti kterému stížnost směřuje. Je nepřípustné, aby vyřízení stížností byl pověřen člověk, proti kterému stížnost směřuje, nebo pracovník jemu podřízený. </w:t>
      </w:r>
      <w:r>
        <w:rPr>
          <w:b/>
          <w:i/>
          <w:color w:val="000000"/>
        </w:rPr>
        <w:t>Všechny stížnosti</w:t>
      </w:r>
      <w:r>
        <w:rPr>
          <w:color w:val="000000"/>
        </w:rPr>
        <w:t xml:space="preserve"> musí být objektivně prošetřeny v celém rozsahu a je nutno navrhnout opatření k odstranění zjištěných nedostatků. Pověřený pracovník prověřuje stížnosti vždy s nadřízeným pracovníkem, proti kterému stížnost směřuje. Pokud nedojde k vyšetření, řeší stížnost ředitel DCJK, o. p. s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i/>
          <w:color w:val="000000"/>
        </w:rPr>
        <w:t>Odvolání, vyjadřování a prošetřování</w:t>
      </w:r>
      <w:r>
        <w:rPr>
          <w:color w:val="000000"/>
        </w:rPr>
        <w:t xml:space="preserve"> stanoviska v případě nespokojenosti uživatele s vyřízením stížnosti se podává hierarchicky nadřazené osobě či orgánu. Vyjádření se podává písemnou formou v co nejkratší možné době stěžovateli, nejdéle však do 30 ti dnů.</w:t>
      </w:r>
      <w:r>
        <w:rPr>
          <w:rFonts w:cs="Toronto-Bold;Times New Roman"/>
          <w:bCs/>
        </w:rPr>
        <w:t xml:space="preserve"> Pokud tato lhůta vyprší, informujeme o této skutečnosti i důvodech, jak stěžovatele, tak účastníky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oronto-Bold;Times New Roman"/>
          <w:b/>
          <w:bCs/>
          <w:i/>
        </w:rPr>
        <w:t>Při vyřizování stížností</w:t>
      </w:r>
      <w:r>
        <w:rPr>
          <w:rFonts w:cs="Toronto-Bold;Times New Roman"/>
          <w:bCs/>
        </w:rPr>
        <w:t xml:space="preserve"> bude respektováno soukromí a lidská práva stěžovatele. </w:t>
      </w:r>
      <w:r>
        <w:rPr>
          <w:b/>
          <w:i/>
          <w:color w:val="000000"/>
        </w:rPr>
        <w:t xml:space="preserve">Odpověď musí být </w:t>
      </w:r>
      <w:r>
        <w:rPr>
          <w:color w:val="000000"/>
        </w:rPr>
        <w:t xml:space="preserve">vždy srozumitelná adresátovi. Je-li pro pochopení záležitosti třeba, je písemná odpověď objasněna v rozhovoru. </w:t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episováním a evidencí stížností jsou pověřeny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vedoucí zdravotnické a ošetřovatelské péče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ředitel DCJK, o. p. s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sociální pracovnice pro SRH </w:t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Vyřizováním stížností jsou pověřeny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vedoucí zdravotnické a ošetřovatelské péče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ředitel DCJK, o. p. s.</w:t>
      </w:r>
    </w:p>
    <w:p>
      <w:pPr>
        <w:pStyle w:val="Normal"/>
        <w:spacing w:lineRule="auto" w:line="360" w:before="0" w:after="12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i/>
          <w:color w:val="000000"/>
        </w:rPr>
        <w:t>Stížnosti jsou zaznamenávány</w:t>
      </w:r>
      <w:r>
        <w:rPr>
          <w:color w:val="000000"/>
        </w:rPr>
        <w:t xml:space="preserve"> tak, aby byly co nejvíce srozumitelné s konkrétními výroky stěžovatele. V případě, že stěžovatel má obtíže s komunikací, vedoucí zařízení zajistí sběr informací pomocí člena rodiny a obsluhujícího personálu, gesty, mimikou.</w:t>
      </w:r>
    </w:p>
    <w:p>
      <w:pPr>
        <w:pStyle w:val="Normal"/>
        <w:spacing w:lineRule="auto" w:line="360" w:before="0" w:after="120"/>
        <w:jc w:val="both"/>
        <w:rPr>
          <w:color w:val="000000"/>
        </w:rPr>
      </w:pPr>
      <w:r>
        <w:rPr>
          <w:b/>
          <w:i/>
          <w:color w:val="000000"/>
        </w:rPr>
        <w:t>Opakované stížnosti</w:t>
      </w:r>
      <w:r>
        <w:rPr>
          <w:color w:val="000000"/>
        </w:rPr>
        <w:t xml:space="preserve"> zakládáme pouze tehdy, je-li zřejmé, že jejich obsah byl již prošetřen a uživateli sdělen výsledek šetření a byl-li pisatel na tento fakt upozorněn. Před založením je nutné se vždy přesvědčit, že trvá stav zjištěný předchozím šetřením. </w:t>
      </w:r>
      <w:r>
        <w:rPr>
          <w:b/>
          <w:color w:val="000000"/>
        </w:rPr>
        <w:t>Všechny písemné podklady a zápisy o stížnosti jsou uloženy v kanceláři sociálních pracovnic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i/>
          <w:color w:val="000000"/>
        </w:rPr>
        <w:t>Anonymní stížnosti</w:t>
      </w:r>
      <w:r>
        <w:rPr>
          <w:color w:val="000000"/>
        </w:rPr>
        <w:t xml:space="preserve"> řeší ředitel s odpovědnými pracovníky včetně vedoucích pracovníků. Vyřízení těchto stížností se projednávají na pravidelných nebo mimořádných pracovních poradách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i/>
        </w:rPr>
        <w:t>Stěžovatel má právo</w:t>
      </w:r>
      <w:r>
        <w:rPr/>
        <w:t xml:space="preserve"> odvolat se proti vyřízení stížnosti. </w:t>
      </w:r>
      <w:r>
        <w:rPr>
          <w:b/>
          <w:i/>
          <w:color w:val="000000"/>
        </w:rPr>
        <w:t>Je-li podání stížnosti opravným prostředkem</w:t>
      </w:r>
      <w:r>
        <w:rPr>
          <w:color w:val="000000"/>
        </w:rPr>
        <w:t xml:space="preserve"> stanoveným právními předpisy, o němž má podle těchto předpisů rozhodovat jiný orgán, předáme tomuto orgánu stížnosti uživatele bez zbytečného odkladu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i/>
          <w:color w:val="000000"/>
        </w:rPr>
        <w:t>Za účelem důsledné ochrany práv</w:t>
      </w:r>
      <w:r>
        <w:rPr>
          <w:color w:val="000000"/>
        </w:rPr>
        <w:t xml:space="preserve"> uživatelů služeb máme součástí stížnostních postupů také kontaktní údaje na orgány nadřízených daného zařízení sociálních služeb a na nezávislé orgány.</w:t>
      </w:r>
    </w:p>
    <w:p>
      <w:pPr>
        <w:pStyle w:val="Normal"/>
        <w:spacing w:lineRule="auto" w:line="360" w:before="0" w:after="120"/>
        <w:jc w:val="both"/>
        <w:rPr/>
      </w:pPr>
      <w:r>
        <w:rPr>
          <w:color w:val="000000"/>
        </w:rPr>
        <w:t xml:space="preserve">Součástí </w:t>
      </w:r>
      <w:r>
        <w:rPr>
          <w:b/>
          <w:i/>
          <w:color w:val="000000"/>
        </w:rPr>
        <w:t>snahy o ochranu zájmů uživatele</w:t>
      </w:r>
      <w:r>
        <w:rPr>
          <w:color w:val="000000"/>
        </w:rPr>
        <w:t xml:space="preserve"> a vyrovnání postavení uživatele a zařízení, má uživatel možnost si zvolit pro vyjadřování stížností nezávislého zástupce.</w:t>
      </w:r>
    </w:p>
    <w:p>
      <w:pPr>
        <w:pStyle w:val="Normal"/>
        <w:spacing w:lineRule="auto" w:line="360" w:before="0" w:after="120"/>
        <w:jc w:val="both"/>
        <w:rPr>
          <w:color w:val="000000"/>
        </w:rPr>
      </w:pPr>
      <w:r>
        <w:rPr>
          <w:b/>
          <w:i/>
          <w:color w:val="000000"/>
        </w:rPr>
        <w:t>Nezávislým zástupcem</w:t>
      </w:r>
      <w:r>
        <w:rPr>
          <w:color w:val="000000"/>
        </w:rPr>
        <w:t xml:space="preserve"> může být podle povahy věci osoba fyzická (příbuzný, rodinný přítel apod.), ale i osoba právnická (např. občanská poradna).</w:t>
      </w:r>
    </w:p>
    <w:p>
      <w:pPr>
        <w:pStyle w:val="Normal"/>
        <w:spacing w:lineRule="auto" w:line="360" w:before="0" w:after="120"/>
        <w:jc w:val="both"/>
        <w:rPr>
          <w:color w:val="000000"/>
        </w:rPr>
      </w:pPr>
      <w:r>
        <w:rPr>
          <w:color w:val="000000"/>
        </w:rPr>
        <w:t>Schránka není určena jen na stížnosti, ale i na podněty, připomínky, návrhy a pochvaly, … jejím hlavním účelem je zkvalitňování sociálních služeb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33:00Z</dcterms:created>
  <dc:creator>soc-rehabilitace</dc:creator>
  <dc:description/>
  <cp:keywords/>
  <dc:language>en-US</dc:language>
  <cp:lastModifiedBy>DC2</cp:lastModifiedBy>
  <cp:lastPrinted>2022-04-21T18:09:00Z</cp:lastPrinted>
  <dcterms:modified xsi:type="dcterms:W3CDTF">2022-04-21T16:18:00Z</dcterms:modified>
  <cp:revision>3</cp:revision>
  <dc:subject/>
  <dc:title/>
</cp:coreProperties>
</file>