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2"/>
          <w:szCs w:val="52"/>
        </w:rPr>
        <w:t>Přehled o vzdělávání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480"/>
        <w:jc w:val="both"/>
        <w:rPr/>
      </w:pPr>
      <w:r>
        <w:rPr/>
        <w:t>Zařízení: ………………………………………………………………………………………...</w:t>
      </w:r>
    </w:p>
    <w:p>
      <w:pPr>
        <w:pStyle w:val="Normal"/>
        <w:spacing w:lineRule="auto" w:line="480"/>
        <w:jc w:val="both"/>
        <w:rPr/>
      </w:pPr>
      <w:r>
        <w:rPr/>
        <w:t>Jméno a příjmení pracovníka: 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/>
        <w:t>Pracovní pozice: ……...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Pořadové číslo vzdělávací akce/ rok (př.: 1/2012): 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 vzdělávání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vzdělávací ak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koná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dělávací institu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asový rozsah (počet hodin/ dní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o formou (osvědčení, …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                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pis zaměstnance</w:t>
        <w:tab/>
        <w:tab/>
        <w:tab/>
        <w:tab/>
        <w:tab/>
        <w:t xml:space="preserve">Odpovědný pracovní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51:00Z</dcterms:created>
  <dc:creator>WinXP</dc:creator>
  <dc:description/>
  <cp:keywords/>
  <dc:language>en-US</dc:language>
  <cp:lastModifiedBy>dcjk</cp:lastModifiedBy>
  <cp:lastPrinted>2008-09-22T11:51:00Z</cp:lastPrinted>
  <dcterms:modified xsi:type="dcterms:W3CDTF">2012-03-15T07:31:00Z</dcterms:modified>
  <cp:revision>8</cp:revision>
  <dc:subject/>
  <dc:title>Přehled o vzdělávání</dc:title>
</cp:coreProperties>
</file>