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Vzdělávací plán organizace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Jméno zaměstnance: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b/>
        </w:rPr>
        <w:t>Cílová skupina:</w:t>
      </w:r>
      <w:r>
        <w:rPr/>
        <w:t xml:space="preserve"> sociální tým + provozně technický úsek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12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Poř. číslo/ rok</w:t>
            </w:r>
          </w:p>
        </w:tc>
        <w:tc>
          <w:tcPr>
            <w:tcW w:w="637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vzdělávacích aktivi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 vzdělávání</w:t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  <w:i/>
          <w:sz w:val="52"/>
          <w:szCs w:val="52"/>
        </w:rPr>
        <w:t>Vzdělávací plán organizace</w:t>
      </w:r>
    </w:p>
    <w:p>
      <w:pPr>
        <w:pStyle w:val="Normal"/>
        <w:spacing w:lineRule="auto" w:line="360" w:before="0" w:after="120"/>
        <w:rPr/>
      </w:pPr>
      <w:r>
        <w:rPr>
          <w:b/>
        </w:rPr>
        <w:t>Jméno zaměstnance: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b/>
        </w:rPr>
        <w:t>Cílová skupina:</w:t>
      </w:r>
      <w:r>
        <w:rPr/>
        <w:t xml:space="preserve"> Sociální tým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12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Poř. číslo/ rok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vzdělávacích aktivi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 vzdělávání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  <w:i/>
          <w:sz w:val="52"/>
          <w:szCs w:val="52"/>
        </w:rPr>
        <w:t>Vzdělávací plán organizace</w:t>
      </w:r>
    </w:p>
    <w:p>
      <w:pPr>
        <w:pStyle w:val="Normal"/>
        <w:spacing w:lineRule="auto" w:line="360" w:before="0" w:after="120"/>
        <w:rPr/>
      </w:pPr>
      <w:r>
        <w:rPr>
          <w:b/>
        </w:rPr>
        <w:t>Jméno zaměstnance: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b/>
        </w:rPr>
        <w:t>Cílová skupina:</w:t>
      </w:r>
      <w:r>
        <w:rPr/>
        <w:t xml:space="preserve"> zaměstnanec přímé obslužné péče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12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Poř. číslo/ rok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vzdělávacích aktivi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 vzdělávání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b/>
        </w:rPr>
        <w:t>Jméno zaměstnance: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b/>
        </w:rPr>
        <w:t>Cílová skupina:</w:t>
      </w:r>
      <w:r>
        <w:rPr/>
        <w:t xml:space="preserve"> zaměstnanec přímé obslužné péče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12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Poř. číslo/ rok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vzdělávacích aktivi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 vzdělávání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i/>
          <w:u w:val="single"/>
        </w:rPr>
        <w:t>Obsah vzdělávacího plánu organizace</w: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/>
      </w:pPr>
      <w:r>
        <w:rPr/>
        <w:t>Témata vzdělávacích aktivit (jaké vzdělávání je nutné zabezpečit)</w: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/>
      </w:pPr>
      <w:r>
        <w:rPr/>
        <w:t>Cílové skupiny (pro koho je to určeno)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1060" w:hanging="357"/>
        <w:jc w:val="both"/>
        <w:rPr/>
      </w:pPr>
      <w:r>
        <w:rPr/>
        <w:t>Priority (v čem je třeba pracovníky vzdělávat především a kdo má být vzděláván přednostně)</w:t>
      </w:r>
    </w:p>
    <w:p>
      <w:pPr>
        <w:pStyle w:val="Normal"/>
        <w:spacing w:lineRule="auto" w:line="36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émata vzdělávacích aktivit a cílové skupiny, u kterých je vzdělávání realizováno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Vzdělávání sociálního týmu: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>Ředitel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>Sociální pracovnice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>Pracovníci v sociálních službách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/>
        <w:t>Zaměstnanci přímé obslužné péči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Vzdělávací témata sociálního týmu: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Problémové chování uživatelů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Zvládnutí agresivního klienta – strategie úspěšného jednání s lidmi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Základní techniky krizové pomoci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Ochrana práv uživatele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Tvorba individuálních plánů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Výcvik komunikace s uživatelem při zjišťování jeho potřeb a jeho osobních cílů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Verbální a nonverbální komunikace s klientem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Verbální a nonverbální komunikace mezi kolegy – vzájemné informovanost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Vedení dokumentace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Tvorba standardů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OSPOD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Zákon o sociálních službách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Případové supervize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Celoživotní vzdělávání (základy práce s počítačem, studium VOŠ, VŠ, … )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Odborná literatura (odborné VHS, DVD, novelizace zákonů či vyhlášek)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Prevence a boj proti syndromu vyhoření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Psychohygiena pomáhajícího personálu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Nácvik asertivního chování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Kreativní práce s dětmi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BOZP a P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Vzdělávání provozně – technického úseku:</w:t>
      </w:r>
    </w:p>
    <w:p>
      <w:pPr>
        <w:pStyle w:val="Odstavecseseznamem"/>
        <w:numPr>
          <w:ilvl w:val="0"/>
          <w:numId w:val="5"/>
        </w:numPr>
        <w:spacing w:lineRule="auto" w:line="360"/>
        <w:rPr/>
      </w:pPr>
      <w:r>
        <w:rPr/>
        <w:t>Ředitel</w:t>
      </w:r>
    </w:p>
    <w:p>
      <w:pPr>
        <w:pStyle w:val="Odstavecseseznamem"/>
        <w:numPr>
          <w:ilvl w:val="0"/>
          <w:numId w:val="5"/>
        </w:numPr>
        <w:spacing w:lineRule="auto" w:line="360"/>
        <w:rPr/>
      </w:pPr>
      <w:r>
        <w:rPr/>
        <w:t>Hospodářská správa</w:t>
      </w:r>
    </w:p>
    <w:p>
      <w:pPr>
        <w:pStyle w:val="Odstavecseseznamem"/>
        <w:numPr>
          <w:ilvl w:val="0"/>
          <w:numId w:val="5"/>
        </w:numPr>
        <w:spacing w:lineRule="auto" w:line="360"/>
        <w:rPr/>
      </w:pPr>
      <w:r>
        <w:rPr/>
        <w:t>Údržbář, úkli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Vzdělávací témata provozně – technického úseku: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Komunikace a zvládání konfliktů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Základní techniky krizové pomoci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 xml:space="preserve">Vedení pokladní agendy, archivace, správa majetku, … 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Zákon o sociálních službách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Základy práce na počítači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Obsluha zabezpečovacích a požárních signalizací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BOZP a PO</w:t>
      </w:r>
    </w:p>
    <w:p>
      <w:pPr>
        <w:pStyle w:val="Normal"/>
        <w:spacing w:lineRule="auto" w:line="360"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</wp:posOffset>
          </wp:positionH>
          <wp:positionV relativeFrom="paragraph">
            <wp:posOffset>262255</wp:posOffset>
          </wp:positionV>
          <wp:extent cx="57626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02:00Z</dcterms:created>
  <dc:creator>Kvíťa</dc:creator>
  <dc:description/>
  <cp:keywords/>
  <dc:language>en-US</dc:language>
  <cp:lastModifiedBy>dcjk</cp:lastModifiedBy>
  <cp:lastPrinted>2015-01-15T08:54:00Z</cp:lastPrinted>
  <dcterms:modified xsi:type="dcterms:W3CDTF">2015-01-15T08:10:00Z</dcterms:modified>
  <cp:revision>20</cp:revision>
  <dc:subject/>
  <dc:title/>
</cp:coreProperties>
</file>