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/>
      </w:pPr>
      <w:r>
        <w:rPr>
          <w:b/>
          <w:i/>
          <w:sz w:val="40"/>
          <w:szCs w:val="40"/>
        </w:rPr>
        <w:t>Vyhodnocení dotazníků uživatele sociálních služeb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ZÁKLADNÍ SOCIÁLNÍ PORADENSTVÍ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 xml:space="preserve">Uživatelům, kterým je poskytováno základní sociální poradenství byly v průběhu roku také rozdány dotazníky. Dotazníky zejména zjišťují spokojenost se službou a v jakém směru uživatelům základní sociální poradenství pomáhá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>Dotazníky dostávají uživatelé v průběhu docházení do zařízení a vhazují je do uzamykatelné poštovní schránky vedle botníků. Dotazník je zcela anonymní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  <w:t>Za rok 2018 bylo rozdáno 33 dotazníků, odevzdány byly 4. Z důvodu ochrany anonymity jsou z otevřených odpovědí vynechány uvedená jména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>
          <w:b/>
          <w:b/>
          <w:i/>
          <w:i/>
          <w:sz w:val="28"/>
          <w:szCs w:val="28"/>
        </w:rPr>
      </w:pPr>
      <w:r>
        <w:object w:dxaOrig="738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65pt;margin-top:36.3pt;width:368.4pt;height:215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2586080" r:id="rId2"/>
        </w:object>
      </w:r>
      <w:r>
        <w:rPr>
          <w:b/>
          <w:i/>
          <w:sz w:val="28"/>
          <w:szCs w:val="28"/>
        </w:rPr>
        <w:t>1) Jsou Vám v zařízení DCJK, o.p.s. poskytovány služby sociálního poradenství?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2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Všichni uživatelé odpověděli, že jim </w:t>
      </w:r>
      <w:r>
        <w:rPr>
          <w:b/>
          <w:caps/>
        </w:rPr>
        <w:t>jsou poskytovány</w:t>
      </w:r>
      <w:r>
        <w:rPr/>
        <w:t xml:space="preserve"> služby sociálního poradenství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object w:dxaOrig="738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27pt;width:368.4pt;height:21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1988972" r:id="rId4"/>
        </w:object>
      </w:r>
      <w:r>
        <w:rPr>
          <w:b/>
          <w:i/>
          <w:sz w:val="28"/>
          <w:szCs w:val="28"/>
        </w:rPr>
        <w:t xml:space="preserve">2) Základní sociální poradenství poskytuje uživatelům potřebné informace, pomoc a podporu  přispívající k řešení jejich nepříznivé situace.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  <w:tab w:val="left" w:pos="523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 uživatelům základní sociální poradenství </w:t>
      </w:r>
      <w:r>
        <w:rPr>
          <w:b/>
          <w:caps/>
        </w:rPr>
        <w:t>poskytuje</w:t>
      </w:r>
      <w:r>
        <w:rPr/>
        <w:t xml:space="preserve"> potřebné informace, pomoc a podporu, která přispívá k řešení jejich nepříznivé sociální situace. 1 uživatel se nevyjádř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object w:dxaOrig="738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75pt;margin-top:-0.25pt;width:368.25pt;height:215.3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19269880" r:id="rId6"/>
        </w:object>
      </w:r>
      <w:r>
        <w:rPr>
          <w:b/>
          <w:i/>
          <w:sz w:val="28"/>
          <w:szCs w:val="28"/>
        </w:rPr>
        <w:t>3) Jste spokojeni s poskytovaným sociálním poradenstvím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 uvedených odpovědí vyplývá, že 8 uživatelů je s poskytováním sociálního poradenství spokojeno a 1 uživatel je spíše spokojen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 V čem Vám ZSP pomáhá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Ve všem. Naprostá spokojenost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Získání syna domů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Získání syna do domácí peče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Pomáhá mi pochopit myšlení dětí bez rodičů, které jsou odloženy“.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Navštěvovat děti a být s nima.“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Abych byla lepší matkou pro svou dceru, kterou nade vše miluji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Na tuto otázku odpovědělo 6 uživatel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object w:dxaOrig="738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6pt;margin-top:0.75pt;width:368.25pt;height:215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64932561" r:id="rId8"/>
        </w:object>
      </w:r>
      <w:r>
        <w:rPr>
          <w:b/>
          <w:i/>
          <w:sz w:val="28"/>
          <w:szCs w:val="28"/>
        </w:rPr>
        <w:t>5) Jste spokojeni s přístupem zaměstnanců vůči Vám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uživatelů uvedlo, že je spokojeno s přístupem zaměstnanců. 1 uživatel se nevyjádřil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object w:dxaOrig="7380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55pt;margin-top:25.05pt;width:368.4pt;height:245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23243627" r:id="rId10"/>
        </w:object>
      </w:r>
      <w:r>
        <w:rPr>
          <w:b/>
          <w:i/>
          <w:sz w:val="28"/>
          <w:szCs w:val="28"/>
        </w:rPr>
        <w:t>6) Byl Vám nabídnut pobyt na SRH a poskytnuty základní sociální informace o SRH?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6 uživatelů uvedlo, že jim </w:t>
      </w:r>
      <w:r>
        <w:rPr>
          <w:b/>
          <w:caps/>
        </w:rPr>
        <w:t>byl  nabídnut</w:t>
      </w:r>
      <w:r>
        <w:rPr/>
        <w:t xml:space="preserve"> pobyt na SRH a poskytnuty základní informace. 2 uživatelé uvedli opak a 1 uživatel se nevyjádř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tor pro připomínky: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Vše je tu super a komunikace skvělá.“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Spokojenost, návštěva syna.“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Libilo“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Ráda jsem poznala toto zařízení, ženy jsou příjemné a ochotné. Celkem příjemné prostředí.“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4:00Z</dcterms:created>
  <dc:creator>dcjk</dc:creator>
  <dc:description/>
  <cp:keywords/>
  <dc:language>en-US</dc:language>
  <cp:lastModifiedBy>dcjk</cp:lastModifiedBy>
  <cp:lastPrinted>2018-03-29T13:55:00Z</cp:lastPrinted>
  <dcterms:modified xsi:type="dcterms:W3CDTF">2019-01-14T11:41:00Z</dcterms:modified>
  <cp:revision>34</cp:revision>
  <dc:subject/>
  <dc:title/>
</cp:coreProperties>
</file>