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/>
      </w:pPr>
      <w:r>
        <w:rPr>
          <w:b/>
          <w:i/>
          <w:sz w:val="40"/>
          <w:szCs w:val="40"/>
        </w:rPr>
        <w:t>Vyhodnocení dotazníků pro zaměstnance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  <w:t>V rámci hodnocení kvality poskytovaných služeb byly rozdány mezi zaměstnance dotazníky, kde měl každý zaměstnanec prostor anonymně vyjádřit svou spokojenost a vyjádřit případné náměty, připomínky pochvaly či stížnosti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  <w:t>Dotazníky byly rozdány v říjnu 2018  a v průběhu října a listopadu je zaměstnanci vhazovali do poštovní schránky umístěné u botníků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  <w:t xml:space="preserve">V období dotazníkového šetření pracovalo v zařízení </w:t>
      </w:r>
      <w:r>
        <w:rPr>
          <w:b/>
        </w:rPr>
        <w:t xml:space="preserve">19 zaměstnanců </w:t>
      </w:r>
      <w:r>
        <w:rPr/>
        <w:t>(ředitel zařízení, vedoucí sestra, 5 všeobecných zdravotních sester, 5 sanitářek, 3 vychovatelky, 3 sociální pracovnice, 1 pracovník v sociálních službách). Dále 4 zaměstnanci z dětské skupiny a 16 externích pracovníků. Odevzdáno bylo 25 dotazníků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osláním Dětského centra je pohotově a cíleně pomáhat rodinám s dětmi, které se ocitly ve složité sociální situaci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myslem naší pomoci je nabídnout uživateli takový souhrn služeb, které budou vycházet z jeho individuálních potřeb a budou dle možnosti navazovat na jeho dosavadní styl života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object w:dxaOrig="738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65pt;margin-top:24.15pt;width:368.4pt;height:215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8731190" r:id="rId2"/>
        </w:object>
      </w:r>
      <w:r>
        <w:rPr>
          <w:b/>
          <w:i/>
          <w:sz w:val="28"/>
          <w:szCs w:val="28"/>
        </w:rPr>
        <w:t>1. Ztotožňujete se s tímto posláním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S posláním Dětského centra se </w:t>
      </w:r>
      <w:r>
        <w:rPr>
          <w:b/>
          <w:caps/>
        </w:rPr>
        <w:t>ztotožňují</w:t>
      </w:r>
      <w:r>
        <w:rPr/>
        <w:t xml:space="preserve"> všichni zaměstnanci, a to celkem 25 oso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Domníváte se, že toto poslání naplňujeme?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8130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6pt;margin-top:3.8pt;width:405.4pt;height:158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9559145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</w:t>
      </w:r>
      <w:r>
        <w:rPr/>
        <w:t xml:space="preserve">Z odevzdaných 25 dotazníků se 16 pracovníků domnívá, že poslání Dětského centra </w:t>
      </w:r>
      <w:r>
        <w:rPr>
          <w:b/>
          <w:caps/>
        </w:rPr>
        <w:t>naplňujeme</w:t>
      </w:r>
      <w:r>
        <w:rPr/>
        <w:t xml:space="preserve">. 9 z 25 pracovníků je názoru, že poslání je </w:t>
      </w:r>
      <w:r>
        <w:rPr>
          <w:b/>
          <w:caps/>
        </w:rPr>
        <w:t>spíše naplňováno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ílem naší práce je, aby od nás uživatelé odcházeli nezávislí, samostatní a co nejlépe připraveni zvládat situace všedního života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object w:dxaOrig="738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10.65pt;width:368.4pt;height:21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68914595" r:id="rId6"/>
        </w:objec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i/>
          <w:sz w:val="28"/>
          <w:szCs w:val="28"/>
        </w:rPr>
        <w:t>3) Ztotožňujete se s tímto cílem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t xml:space="preserve">S cílem zařízení se </w:t>
      </w:r>
      <w:r>
        <w:rPr>
          <w:b/>
          <w:caps/>
        </w:rPr>
        <w:t>ztotožňuje 24 zaměstnanců a 1 zaměstnanec uvedl, že se neztotožňuje. Důvodem je: „Někteří uživatelé nejSou díky své pomalejší učenlivosti a chápavosti schopni úplné nezávislosti a samostatnosti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4</w:t>
      </w:r>
      <w:r>
        <w:rPr>
          <w:b/>
          <w:i/>
          <w:sz w:val="28"/>
          <w:szCs w:val="28"/>
        </w:rPr>
        <w:t>. Domníváte se, že tento cíl naplňujete?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object w:dxaOrig="576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9.7pt;margin-top:13.95pt;width:288.3pt;height:177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89739616" r:id="rId8"/>
        </w:objec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11 zaměstnanců je názoru, že se tento cíl </w:t>
      </w:r>
      <w:r>
        <w:rPr>
          <w:b/>
          <w:caps/>
        </w:rPr>
        <w:t>daří naplňovat</w:t>
      </w:r>
      <w:r>
        <w:rPr/>
        <w:t xml:space="preserve">. 13 zaměstnanců se domnívá, že je cíl </w:t>
      </w:r>
      <w:r>
        <w:rPr>
          <w:b/>
          <w:caps/>
        </w:rPr>
        <w:t xml:space="preserve">spíše naplňován. </w:t>
      </w:r>
      <w:r>
        <w:rPr/>
        <w:t xml:space="preserve">1 zaměstnanec se domnívá, že cíl </w:t>
      </w:r>
      <w:r>
        <w:rPr>
          <w:b/>
        </w:rPr>
        <w:t>SPÍŠE NENÍ NAPLNĚN</w:t>
      </w:r>
      <w:r>
        <w:rPr/>
        <w:t xml:space="preserve"> (důvod byl uveden: „Nejsme všemocný“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Domníváte se, že je veřejnost dostatečně informována o našich službách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5895" w:dyaOrig="3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1pt;margin-top:3.6pt;width:294pt;height:15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14528988" r:id="rId1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/>
      </w:pPr>
      <w:r>
        <w:rPr/>
        <w:t>21 zaměstnanců se domnívá, že veřejnost je</w:t>
      </w:r>
      <w:r>
        <w:rPr>
          <w:b/>
          <w:caps/>
        </w:rPr>
        <w:t xml:space="preserve"> dostatečně informována</w:t>
      </w:r>
      <w:r>
        <w:rPr/>
        <w:t xml:space="preserve"> prostřednictvím letáků, webových stránek, denního tisku. 3 zaměstnanci se domnívají, že je veřejnost  informována jen </w:t>
      </w:r>
      <w:r>
        <w:rPr>
          <w:b/>
        </w:rPr>
        <w:t xml:space="preserve">ČÁSTEČNĚ </w:t>
      </w:r>
      <w:r>
        <w:rPr/>
        <w:t xml:space="preserve">(návrh na zlepšení nebyl uveden). 1 zaměstnanec se domnívá, že veřejnost </w:t>
      </w:r>
      <w:r>
        <w:rPr>
          <w:b/>
        </w:rPr>
        <w:t xml:space="preserve">NENÍ </w:t>
      </w:r>
      <w:r>
        <w:rPr/>
        <w:t>dostatečně informová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Myslíte si, že naše pracovní doba je plně využita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615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0.15pt;margin-top:12.45pt;width:307.45pt;height:144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91282226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Všech 25 zaměstnanců si myslí, že pracovní doba </w:t>
      </w:r>
      <w:r>
        <w:rPr>
          <w:b/>
          <w:caps/>
        </w:rPr>
        <w:t>je plně využita.</w:t>
      </w:r>
    </w:p>
    <w:p>
      <w:pPr>
        <w:pStyle w:val="Normal"/>
        <w:spacing w:before="0" w:after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40"/>
        <w:rPr/>
      </w:pPr>
      <w:r>
        <w:object w:dxaOrig="7590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15.1pt;width:379.5pt;height:16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90819360" r:id="rId14"/>
        </w:object>
      </w:r>
      <w:r>
        <w:rPr>
          <w:b/>
          <w:caps/>
        </w:rPr>
        <w:t xml:space="preserve">                          </w:t>
      </w:r>
      <w:r>
        <w:rPr>
          <w:b/>
          <w:caps/>
        </w:rPr>
        <w:t>7. Dalo by se v zaměstnání změnit něco k lepšímu ?</w:t>
        <w:tab/>
      </w:r>
    </w:p>
    <w:p>
      <w:pPr>
        <w:pStyle w:val="Normal"/>
        <w:tabs>
          <w:tab w:val="clear" w:pos="708"/>
          <w:tab w:val="left" w:pos="5760" w:leader="none"/>
        </w:tabs>
        <w:spacing w:before="0" w:after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839" w:leader="none"/>
        </w:tabs>
        <w:spacing w:before="0" w:after="240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spacing w:before="0" w:after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/>
        <w:t xml:space="preserve">Z 25 vyplněných dotazníků jsou 3 zaměstnanci názoru, že by se v zaměstnání </w:t>
      </w:r>
      <w:r>
        <w:rPr>
          <w:b/>
          <w:caps/>
        </w:rPr>
        <w:t>dalo</w:t>
      </w:r>
      <w:r>
        <w:rPr/>
        <w:t xml:space="preserve"> něco změnit k lepšímu. 3 zaměstnanci uvedli, že by se v zaměstnání </w:t>
      </w:r>
      <w:r>
        <w:rPr>
          <w:b/>
        </w:rPr>
        <w:t xml:space="preserve">SPÍŠE </w:t>
      </w:r>
      <w:r>
        <w:rPr>
          <w:b/>
          <w:caps/>
        </w:rPr>
        <w:t>dalo</w:t>
      </w:r>
      <w:r>
        <w:rPr/>
        <w:t xml:space="preserve"> něco změnit k lepšímu. 15 zaměstnanců si myslí, že v zaměstnání </w:t>
      </w:r>
      <w:r>
        <w:rPr>
          <w:b/>
          <w:caps/>
        </w:rPr>
        <w:t xml:space="preserve">spíše není </w:t>
      </w:r>
      <w:r>
        <w:rPr/>
        <w:t xml:space="preserve">co zlepšovat a 3 zaměstnanci uvedli, že by neměnili </w:t>
      </w:r>
      <w:r>
        <w:rPr>
          <w:b/>
        </w:rPr>
        <w:t>NIC</w:t>
      </w:r>
      <w:r>
        <w:rPr/>
        <w:t>. 1 zaměstnanec se nevyjádřil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 xml:space="preserve">Jako návrh změn k lepšímu uvedli zaměstnanci: 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Dokončení přízemí stavby (prostory pro SRH )“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Komunikace, předání info“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Lepší komunikace mezi pracovníky“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Komunikace, jasné vymezení rolí, spolupráce“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Vzájemná spolupráce zaměstnanců“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Prostory, semináře“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Prostory“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1416" w:firstLine="708"/>
        <w:rPr>
          <w:b/>
          <w:b/>
          <w:i/>
          <w:i/>
          <w:sz w:val="28"/>
          <w:szCs w:val="28"/>
        </w:rPr>
      </w:pPr>
      <w:r>
        <w:object w:dxaOrig="5265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9pt;margin-top:28.25pt;width:263.3pt;height:143.95pt;mso-wrap-distance-left:9.05pt;mso-wrap-distance-right:9.05pt;mso-position-horizontal-relative:text;mso-position-vertical-relative:text" filled="t" fillcolor="#FFFFFF" o:ole="">
            <v:imagedata r:id="rId17" o:title=""/>
            <w10:wrap type="square"/>
          </v:shape>
          <o:OLEObject Type="Embed" ProgID="" ShapeID="ole_rId16" DrawAspect="Content" ObjectID="_758654984" r:id="rId16"/>
        </w:object>
      </w:r>
      <w:r>
        <w:rPr>
          <w:b/>
          <w:i/>
          <w:sz w:val="28"/>
          <w:szCs w:val="28"/>
        </w:rPr>
        <w:t>8. Jste spokojeni s pracovním prostředním?</w:t>
      </w:r>
    </w:p>
    <w:p>
      <w:pPr>
        <w:pStyle w:val="Normal"/>
        <w:spacing w:before="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17 zaměstnanců je </w:t>
      </w:r>
      <w:r>
        <w:rPr>
          <w:b/>
          <w:caps/>
        </w:rPr>
        <w:t>spokojeno</w:t>
      </w:r>
      <w:r>
        <w:rPr>
          <w:b/>
        </w:rPr>
        <w:t xml:space="preserve"> </w:t>
      </w:r>
      <w:r>
        <w:rPr/>
        <w:t xml:space="preserve">s pracovním prostředím, 7 zaměstnanců jen </w:t>
      </w:r>
      <w:r>
        <w:rPr>
          <w:b/>
        </w:rPr>
        <w:t>ČÁSTEČNĚ</w:t>
      </w:r>
      <w:r>
        <w:rPr/>
        <w:t>. 1 zaměstnanec se nevyjádřil.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ěty, připomínky, pochvaly či stížnosti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Prostor pro náměty, připomínky, pochvaly či stížnosti využilo 6 zaměstnanců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Jsem tu málo, ale ráda, proto bez stížností.“</w:t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Vybudování jídelny, větší sklady na prádlo, úprava herny, zajištění vchodových dveří z důvodu špatného zavírání matek SRH, zajištění oken pojistkami na SRH.“</w:t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Modernizace vybavení, větší prostory pro děti.“</w:t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  <w:t xml:space="preserve">„  </w:t>
      </w:r>
      <w:r>
        <w:rPr>
          <w:i/>
        </w:rPr>
        <w:t>Potřeba pracovat na vzájemné spolupráci zaměstnanců. Předejít syndromu vyhoření u dlouhodobých zaměstnanců. Obdiv vrchní sestře za koordinaci všech zaměstnanců a udržení chodu DCJK!“</w:t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/>
      </w:pPr>
      <w:r>
        <w:rPr>
          <w:i/>
        </w:rPr>
        <w:t xml:space="preserve">„ </w:t>
      </w:r>
      <w:r>
        <w:rPr>
          <w:i/>
        </w:rPr>
        <w:t>Zlepšily se vztahy mezi personálem, dobrá atmosféra. Děkuji za podporu vedení.“</w:t>
      </w:r>
    </w:p>
    <w:p>
      <w:pPr>
        <w:pStyle w:val="Normal"/>
        <w:tabs>
          <w:tab w:val="clear" w:pos="708"/>
          <w:tab w:val="left" w:pos="1110" w:leader="none"/>
        </w:tabs>
        <w:spacing w:before="0" w:after="240"/>
        <w:rPr>
          <w:i/>
          <w:i/>
        </w:rPr>
      </w:pPr>
      <w:r>
        <w:rPr>
          <w:i/>
        </w:rPr>
        <w:t>„</w:t>
      </w:r>
      <w:r>
        <w:rPr>
          <w:i/>
        </w:rPr>
        <w:t>Líbí se mu vedoucí management. Stále je co zlepšovat v organizaci oddělení a v komunikaci.</w:t>
      </w:r>
    </w:p>
    <w:sectPr>
      <w:footerReference w:type="default" r:id="rId18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5:00Z</dcterms:created>
  <dc:creator>dcjk</dc:creator>
  <dc:description/>
  <cp:keywords/>
  <dc:language>en-US</dc:language>
  <cp:lastModifiedBy>dcjk</cp:lastModifiedBy>
  <cp:lastPrinted>2019-03-05T09:43:00Z</cp:lastPrinted>
  <dcterms:modified xsi:type="dcterms:W3CDTF">2019-03-05T08:43:00Z</dcterms:modified>
  <cp:revision>60</cp:revision>
  <dc:subject/>
  <dc:title/>
</cp:coreProperties>
</file>