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745</wp:posOffset>
            </wp:positionH>
            <wp:positionV relativeFrom="paragraph">
              <wp:posOffset>-571500</wp:posOffset>
            </wp:positionV>
            <wp:extent cx="5762625" cy="866775"/>
            <wp:effectExtent l="0" t="0" r="0" b="0"/>
            <wp:wrapTight wrapText="bothSides">
              <wp:wrapPolygon edited="0">
                <wp:start x="-35" y="0"/>
                <wp:lineTo x="-35" y="21359"/>
                <wp:lineTo x="21600" y="21359"/>
                <wp:lineTo x="21600" y="0"/>
                <wp:lineTo x="-35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40"/>
          <w:szCs w:val="40"/>
        </w:rPr>
        <w:t>Souhlas o poskytování osobních údajů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PROHLÁŠENÍ  ŽADATELE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 xml:space="preserve">Souhlasím </w:t>
      </w:r>
      <w:r>
        <w:rPr/>
        <w:t xml:space="preserve">s tím, aby pověření pracovníci Dětského centra Jihočeského kraje, o. p. s. zpracovávali poskytnuté osobní údaje jmenované(ho) k zajišťování všech úkolů, které vyplývají z jejich činnosti ve vztahu k jmenované osobě v souladu se zákonem </w:t>
      </w:r>
      <w:r>
        <w:rPr>
          <w:b/>
        </w:rPr>
        <w:t xml:space="preserve">č. 110/2019 Sb. </w:t>
      </w:r>
      <w:r>
        <w:rPr/>
        <w:t>Ve znění pozdějších předpisů.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Svým podpisem stvrzuji, že jsem byl(a) seznámen(a) s těmito dokumenty (informacemi), </w:t>
      </w:r>
      <w:r>
        <w:rPr>
          <w:b/>
        </w:rPr>
        <w:t>obsahu rozumím</w:t>
      </w:r>
      <w:r>
        <w:rPr/>
        <w:t xml:space="preserve"> a prohlašuji, že se jimi budu řídit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/>
        <w:t>s obsahem Domácího řádu DCJK, o. p. s.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/>
        <w:t>se Standardy kvality sociálních služeb DCJK, o. p. s.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/>
        <w:t xml:space="preserve">s Požárními a poplachovými směrnicemi DCJK, o. p. s. 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/>
        <w:t>Pověření k přístupu k náhradním klíčům od jednotlivých bytových buněk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/>
        <w:t>Pověření k přístupu k osobní dokumentaci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/>
        <w:t>s možností nahlédnutí do své osobní dokumentace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/>
        <w:t>Harmonogramem uživatelů SRH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>Jsem si vědom(a), že při porušování zásad Domácího řádu DCJK, o. p. s. jsou sociální pracovníci oprávněni uplatnit stanovená opatření.</w:t>
      </w:r>
    </w:p>
    <w:p>
      <w:pPr>
        <w:pStyle w:val="Normal"/>
        <w:spacing w:lineRule="auto" w:line="360" w:before="0" w:after="120"/>
        <w:jc w:val="both"/>
        <w:rPr/>
      </w:pPr>
      <w:r>
        <w:rPr/>
        <w:t>Tento výtisk je vyhotoven ve dvou originálech (1 dostane klient a 1 zůstane založený ve složce)</w:t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/>
        <w:t>Příjmení a jméno:……..…………………………………………..</w:t>
      </w:r>
    </w:p>
    <w:p>
      <w:pPr>
        <w:pStyle w:val="Normal"/>
        <w:spacing w:lineRule="auto" w:line="360" w:before="0" w:after="120"/>
        <w:rPr/>
      </w:pPr>
      <w:r>
        <w:rPr/>
        <w:tab/>
        <w:tab/>
        <w:tab/>
        <w:tab/>
        <w:tab/>
        <w:tab/>
        <w:tab/>
        <w:t>Podpis žadatele:…………………………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Za správnost vyhotovení: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Dne:</w:t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Bankovní spojení: 178 320 730 / 0600                                                                                                                                                                                         IČO: 260 97 745                                                                                                                                                                                                                Společnost je zapsána v rejstříku obecně prospěšných společností, vedeného Krajským soudem                                                                    v Českých Budějovicích, oddíl O, vložka 1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10:44:00Z</dcterms:created>
  <dc:creator>WinXP</dc:creator>
  <dc:description/>
  <cp:keywords/>
  <dc:language>en-US</dc:language>
  <cp:lastModifiedBy>dcjk</cp:lastModifiedBy>
  <cp:lastPrinted>2019-05-03T12:24:00Z</cp:lastPrinted>
  <dcterms:modified xsi:type="dcterms:W3CDTF">2019-05-03T10:25:00Z</dcterms:modified>
  <cp:revision>23</cp:revision>
  <dc:subject/>
  <dc:title> </dc:title>
</cp:coreProperties>
</file>