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763260" cy="8667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Radomyšlská 336, 386 29  STRAKONICE                                                                                                                                                                                  IČ: 260 97 745                                                                                                                                                                                                                       Bankovní spojení: 246 931 649 / 0300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Tel.: 771 224 287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www.dcjk.cz                                                                                                                                                                                                                                          e - mail: info@dcjk.cz, martin.karas.strakonice@seznam.cz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Pověření k přístupu k osobní dokumentaci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ají tito zaměstnanci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Martin Karas – ředitel DCJK, o. p. s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deňka Tomášková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istýna Rybáková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arbora Vilímová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indřiška Němejcová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věta Taubrová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veta Kalíšková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estra ve službě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pouze s písemným, výjimečně s ústním souhlasem uživatele může ředitel nebo jím pověřený pracovník poskytnout důvěrné informace či nechat pod dohledem nahlédnout do osobní dokumentace další odborníky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aktické lékař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ětské lékař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sycholog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sychiatra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ální pracovnic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le situace i další odborníky či specialisty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xi vykonávající student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z písemného souhlasu lze tyto informace sdělit pouze v případě akutního zásahu RZP, kdy uživatel není schopen komunikovat s lékařem. Následně informujeme rodinného příslušník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době nepřítomnosti těchto pracovníků se může kompetentní pracovník telefonicky obrátit na ředitele DCJK, o. p. s. a naléhavost situace s ním projednat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á, níže podepsaná ………., nar. ………., trvale bytem ……………………, souhlasím s tím, že pracovníci Dětského centra Jihočeského kraje, o. p. s. mohou poskytnout údaje o mé osobě odbornému specialistovi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krétní jednotlivé souhlasy si klienti podepisují na dodatečně vytvořený dokument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..………..</w:t>
      </w:r>
    </w:p>
    <w:p>
      <w:pPr>
        <w:pStyle w:val="Normal"/>
        <w:spacing w:lineRule="auto" w:line="360" w:before="0" w:after="12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podpis uživatele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správnost vyhotovení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Bankovní spojení: 246 931 649 / 03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ČO: 260 97 745                                                                                                                                                                                                                Společnost je zapsána v rejstříku obecně prospěšných společností, vedeného Krajským soudem                                                                    v Českých Budějovicích, oddíl O, vložka 1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14:00Z</dcterms:created>
  <dc:creator>dcjk</dc:creator>
  <dc:description/>
  <cp:keywords/>
  <dc:language>en-US</dc:language>
  <cp:lastModifiedBy>Admin</cp:lastModifiedBy>
  <cp:lastPrinted>2022-10-04T14:43:00Z</cp:lastPrinted>
  <dcterms:modified xsi:type="dcterms:W3CDTF">2022-10-04T12:44:00Z</dcterms:modified>
  <cp:revision>59</cp:revision>
  <dc:subject/>
  <dc:title/>
</cp:coreProperties>
</file>