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239"/>
        <w:gridCol w:w="2708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dokumentu:                          </w:t>
            </w:r>
            <w:r>
              <w:rPr>
                <w:sz w:val="28"/>
                <w:szCs w:val="28"/>
              </w:rPr>
              <w:t>STANDARD č.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JIŠTĚNÍ  KVALITY  SLUŽEB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30.12.2022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0</w:t>
            </w:r>
            <w:r>
              <w:rPr>
                <w:sz w:val="22"/>
                <w:szCs w:val="22"/>
              </w:rPr>
              <w:t>3.01.2023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8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/>
      </w:pPr>
      <w:r>
        <w:rPr/>
        <w:t>I.</w:t>
        <w:tab/>
        <w:t>Vnitřní pravidla pro hodnocení kvality poskytovaných služeb</w:t>
      </w:r>
    </w:p>
    <w:p>
      <w:pPr>
        <w:pStyle w:val="Normal"/>
        <w:spacing w:lineRule="auto" w:line="360"/>
        <w:rPr/>
      </w:pPr>
      <w:r>
        <w:rPr/>
        <w:t>II.</w:t>
        <w:tab/>
        <w:t>Kritéria pro posuzování dosahovaných osobních cílů</w:t>
      </w:r>
    </w:p>
    <w:p>
      <w:pPr>
        <w:pStyle w:val="Normal"/>
        <w:spacing w:lineRule="auto" w:line="360"/>
        <w:rPr/>
      </w:pPr>
      <w:r>
        <w:rPr/>
        <w:t>III.</w:t>
        <w:tab/>
        <w:t>Kritéria pro posuzování dosahovaných cílů</w:t>
      </w:r>
    </w:p>
    <w:p>
      <w:pPr>
        <w:pStyle w:val="Normal"/>
        <w:spacing w:lineRule="auto" w:line="360"/>
        <w:rPr/>
      </w:pPr>
      <w:r>
        <w:rPr/>
        <w:t>IV.</w:t>
        <w:tab/>
        <w:t>Vyhodnocování dat</w:t>
      </w:r>
    </w:p>
    <w:p>
      <w:pPr>
        <w:pStyle w:val="Normal"/>
        <w:spacing w:lineRule="auto" w:line="360"/>
        <w:rPr/>
      </w:pPr>
      <w:r>
        <w:rPr/>
        <w:t>V.</w:t>
        <w:tab/>
        <w:t>Plánování a realizace změ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 Ř Í L O H Y :</w:t>
      </w:r>
    </w:p>
    <w:p>
      <w:pPr>
        <w:pStyle w:val="Normal"/>
        <w:spacing w:lineRule="auto" w:line="360"/>
        <w:rPr/>
      </w:pPr>
      <w:r>
        <w:rPr/>
        <w:t>I.</w:t>
        <w:tab/>
        <w:t>Hodnocení kvality poskytovaných sociální služeb DCJK, o. p. s.</w:t>
      </w:r>
    </w:p>
    <w:p>
      <w:pPr>
        <w:pStyle w:val="Normal"/>
        <w:spacing w:lineRule="auto" w:line="360"/>
        <w:rPr/>
      </w:pPr>
      <w:r>
        <w:rPr/>
        <w:t>II.</w:t>
        <w:tab/>
        <w:t>Dotazník pro uživatele sociálních služeb (Sociální rehabilitace)</w:t>
      </w:r>
    </w:p>
    <w:p>
      <w:pPr>
        <w:pStyle w:val="Normal"/>
        <w:spacing w:lineRule="auto" w:line="360"/>
        <w:rPr/>
      </w:pPr>
      <w:r>
        <w:rPr/>
        <w:t>III.</w:t>
        <w:tab/>
        <w:t>Dotazník pro uživatele sociálních služeb (Základní sociální poradenství)</w:t>
      </w:r>
    </w:p>
    <w:p>
      <w:pPr>
        <w:pStyle w:val="Normal"/>
        <w:spacing w:lineRule="auto" w:line="360"/>
        <w:rPr/>
      </w:pPr>
      <w:r>
        <w:rPr/>
        <w:t>IV.</w:t>
        <w:tab/>
        <w:t>Dotazník pro třetí nezainteresované osoby (praktikanti a širší rodinní příslušníci)</w:t>
      </w:r>
    </w:p>
    <w:p>
      <w:pPr>
        <w:pStyle w:val="Normal"/>
        <w:spacing w:lineRule="auto" w:line="360"/>
        <w:rPr/>
      </w:pPr>
      <w:r>
        <w:rPr/>
        <w:t>V.</w:t>
        <w:tab/>
        <w:t>Dotazník pro zaměstnance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Z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YPRACOVAL: </w:t>
            </w:r>
          </w:p>
          <w:p>
            <w:pPr>
              <w:pStyle w:val="Normal"/>
              <w:rPr/>
            </w:pPr>
            <w:r>
              <w:rPr/>
              <w:t>PRACOVNÍCI 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30.12.20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03.01.2023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VI.</w:t>
        <w:tab/>
        <w:t>Hodnotící a sebehodnotící dotazník pro zaměstnance a zaměstnavate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2" name="skenova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novat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TANDARD č.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Zajištění kvality sociálních služe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  <w:tab/>
        <w:tab/>
        <w:tab/>
        <w:tab/>
      </w:r>
    </w:p>
    <w:p>
      <w:pPr>
        <w:pStyle w:val="Normal"/>
        <w:spacing w:lineRule="auto" w:line="360"/>
        <w:rPr>
          <w:highlight w:val="yellow"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hyperlink r:id="rId4">
        <w:r>
          <w:rPr>
            <w:rStyle w:val="InternetLink"/>
            <w:u w:val="none"/>
          </w:rPr>
          <w:t>info@dcjk.cz</w:t>
        </w:r>
      </w:hyperlink>
    </w:p>
    <w:p>
      <w:pPr>
        <w:pStyle w:val="Normal"/>
        <w:spacing w:lineRule="auto" w:line="360"/>
        <w:ind w:left="2124" w:firstLine="708"/>
        <w:rPr/>
      </w:pPr>
      <w:hyperlink r:id="rId5">
        <w:r>
          <w:rPr>
            <w:rStyle w:val="InternetLink"/>
            <w:u w:val="none"/>
          </w:rPr>
          <w:t>martin.karas.strakonice@seznam.cz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VNITŘNÍ  PRAVIDLA  PRO  HODNOCENÍ  KVALITY  POSKYTOVANÝCH  SLUŽEB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Sběr informací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itorujeme na základě ústního pohovoru s uživatelem a jeho rodinnými příslušníky požadavky potřeb na poskytované služb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yzujeme jednotlivé potřeby uživatelů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jišťujeme požadavky cílové skupiny v rámci formulovaného poslán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erpáme z individuálního plánu péče uživatel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erpáme ze vzájemné spolupráce a informovanosti mezi zaměstnanc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jišťujeme množství podaných stížností (obsah, cíl, podobnost apod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yhodnocujeme anonymní dotazníkové šetření uživatelů a jejich rodinných příslušníků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KRITÉRIA PRO POSUZOVÁNÍ DOSAHOVANÝCH OSOBNÍCH CÍLŮ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tegrace do běžné společnos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komunikativnost uživatele na úrovni dorozumění i na základě alternativní komunika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chopnost hospodaření s peněz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chopnost sebeobsluhy, samostatnosti, soběstačnos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chopnost samostatné péče o dít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chopnost osvojení si pracovních návyků a schopností v rámci sociální rehabilita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polehlivosti, seberealizace, pocit sebe sa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chopnost vyplnit volný čas plnohodnotnou činnost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ociální, zdravotní, kulturní a společenské návyk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rozhodovací schopnos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podílení na plánování a průběhu sociální služb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účast na zájmových činnoste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snaha udržovat vztahy uživatelů se společnost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rozvoj duševních a tělesných schopnost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navozování přátelských a mezilidských vztahů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zvýšení rozumových, pohybových, komunikačních a praktických schopností i dovedností</w:t>
      </w:r>
    </w:p>
    <w:p>
      <w:pPr>
        <w:pStyle w:val="Normal"/>
        <w:spacing w:lineRule="auto" w:line="360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  <w:sz w:val="28"/>
          <w:szCs w:val="28"/>
        </w:rPr>
        <w:t>KRITÉRIA  PRO  POSUZOVÁNÍ  DOSAHOVANÝCH  CÍLŮ</w:t>
      </w:r>
    </w:p>
    <w:p>
      <w:pPr>
        <w:pStyle w:val="Normal"/>
        <w:spacing w:lineRule="auto" w:line="360"/>
        <w:jc w:val="both"/>
        <w:rPr/>
      </w:pPr>
      <w:r>
        <w:rPr/>
        <w:t>Nejdůležitějším kritériem pro posuzování dosahovaných cílů je úspěšnost naplnění stanovených cílů a spokojenost uživatelů s poskytováním sociálních služe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Hlavní cíle DCJK, o. p. s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i/>
        </w:rPr>
        <w:t>Respektujeme a uplatňujeme právo podílet se na plánování a průběhu sociální služby, která je uživateli poskytována, s právem vyjadřovat své potřeby, přání, tužby a stížnosti.</w:t>
      </w:r>
    </w:p>
    <w:p>
      <w:pPr>
        <w:pStyle w:val="Stylotzka12bnenTunBezpodtren1"/>
        <w:numPr>
          <w:ilvl w:val="0"/>
          <w:numId w:val="4"/>
        </w:numPr>
        <w:spacing w:lineRule="auto" w:line="360"/>
        <w:ind w:left="540" w:hanging="256"/>
        <w:rPr/>
      </w:pPr>
      <w:r>
        <w:rPr/>
        <w:t>Vytváříme uživatelsky vnitřní prostředí nahrazující našim uživatelům v co nejširší míře domov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skytujeme služby na mír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zlišujeme nabídku pracovních a zájmových aktivi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dporujeme využívání metod stížností a pochval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dporujeme vytváření a udržování vztahů uživatelů se společností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dporujeme uživatele jejich zasvěcení do pracovního proces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ormalizujeme život uživatelů tak, aby se co nejvíce přibližoval běžnému život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systematicky, společnými silami vytváříme nové možnosti ke zvyšování všech schopností a dovedností uživatele, a tím zlepšujeme jeho kvalitu života</w:t>
      </w:r>
    </w:p>
    <w:p>
      <w:pPr>
        <w:pStyle w:val="Normal"/>
        <w:spacing w:lineRule="auto" w:line="360"/>
        <w:ind w:left="1843" w:hanging="763"/>
        <w:jc w:val="both"/>
        <w:rPr/>
      </w:pPr>
      <w:r>
        <w:rPr/>
        <w:t>-</w:t>
        <w:tab/>
        <w:t>respektujeme a uplatňujeme práva uživatele, uživatelé se podílejí na plánování a průběhu sociální služby, která jim je poskytována</w:t>
      </w:r>
    </w:p>
    <w:p>
      <w:pPr>
        <w:pStyle w:val="Normal"/>
        <w:spacing w:lineRule="auto" w:line="360" w:before="0" w:after="120"/>
        <w:ind w:left="1842" w:hanging="765"/>
        <w:jc w:val="both"/>
        <w:rPr/>
      </w:pPr>
      <w:r>
        <w:rPr/>
        <w:t>-</w:t>
        <w:tab/>
        <w:t>respektujeme právo uživatele vyjadřovat své potřeby, přání, touhy a stížnosti</w:t>
      </w:r>
    </w:p>
    <w:p>
      <w:pPr>
        <w:pStyle w:val="Stylotzka12bnenTunBezpodtren1"/>
        <w:numPr>
          <w:ilvl w:val="0"/>
          <w:numId w:val="4"/>
        </w:numPr>
        <w:spacing w:lineRule="auto" w:line="360"/>
        <w:ind w:left="540" w:hanging="256"/>
        <w:jc w:val="both"/>
        <w:rPr/>
      </w:pPr>
      <w:r>
        <w:rPr/>
        <w:t>Zaměřujeme se na nový přístup k práci s uživatelem, vykročení z tradičního pohledu na podporu a péči o jednotlivé uživate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dokonalujeme tvorby individuálních plánů, osobních cílů a potřeb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ýmová spolupráce všech zainteresovaných pracovníků a rodinných příslušníků při individuální péči o uživate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dokonalujeme vedení individuálních záznamů o průběhu poskytování sociální služby a hodnocení průběhu poskytované soc. služby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1797" w:hanging="720"/>
        <w:jc w:val="both"/>
        <w:rPr/>
      </w:pPr>
      <w:r>
        <w:rPr/>
        <w:t>zapojujeme uživatele na utváření obsahu poskytované služby a na hodnocení postupů služby jako zpětné vazby</w:t>
      </w:r>
    </w:p>
    <w:p>
      <w:pPr>
        <w:pStyle w:val="Stylotzka12bnenTunBezpodtren1"/>
        <w:numPr>
          <w:ilvl w:val="0"/>
          <w:numId w:val="4"/>
        </w:numPr>
        <w:spacing w:lineRule="auto" w:line="360"/>
        <w:ind w:left="540" w:hanging="256"/>
        <w:jc w:val="both"/>
        <w:rPr/>
      </w:pPr>
      <w:r>
        <w:rPr/>
        <w:t>Získávání kvalifikovaného personálu zajištěním účasti pracovníků na projektech a školeních, které jim umožní seznámit se s novými a moderními metodami práce a komunikace, orientující se na všechny oblasti lidských potřeb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stupné vyškolování všech pracovníků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roškolení pracovníků pro používání opatření omezujících pohyb</w:t>
      </w:r>
    </w:p>
    <w:p>
      <w:pPr>
        <w:pStyle w:val="Normal"/>
        <w:numPr>
          <w:ilvl w:val="1"/>
          <w:numId w:val="3"/>
        </w:numPr>
        <w:spacing w:lineRule="auto" w:line="360" w:before="0" w:after="120"/>
        <w:jc w:val="both"/>
        <w:rPr/>
      </w:pPr>
      <w:r>
        <w:rPr/>
        <w:t>účast na seminářích zaměřených na problematiku poskytovaných služe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Aktivní účast uživatelů a pracovníků n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ánování a průběhu sociální služb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jadřování potřeb a přá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jadřování stížností a návrhů na zlepšení sociální služb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plňování dotazníků ze strany uživatelů (anonymní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yplňování dotazníků ze strany zaměstnanců (anonymní) a sebehodnotící dotazník (veřejný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tváření pozitivních podmínek pro aktivní prožívání plnohodnotného života formou aktivizačních činností (péče o dítě, péče o svou osobu,…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cviku v péči o dít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cviku v péči o svou osob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spodaření s peněz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ygienické návyk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utnost dodržování pravidel a domácího řád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chopnost komunikace s ostatními lidm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chopnost začlenění se zpět do společ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samostatnosti, sebeobslužnosti, spolehlivosti</w:t>
      </w:r>
      <w:r>
        <w:rPr>
          <w:color w:val="000000"/>
        </w:rPr>
        <w:t xml:space="preserve">, </w:t>
      </w:r>
      <w:r>
        <w:rPr/>
        <w:t>soběstač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schopnosti vyplnit volný čas plnohodnotnou činno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rozhodovacích schopno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pocit sebe sama, seberealiz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podílení se na plánování a průběhu sociální služ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sociální, zdravotní, kulturní a společenské návy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účasti na zájmových činnoste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 xml:space="preserve">osvojení si pracovních návyků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jištění osobních záležitostí běžného živo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zájemné spolupráci při sociální rehabilita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zájemné spoluprá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chopnosti a zvládání samostatného živo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rvalé rozvíjení osobnosti, duševní a tělesné schopnosti všech uživatelů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loživotní vzděláv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lečenských a zájmových aktivitá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jišťování osobních záležitostí běžného živo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ystematicky, společnými silami vytváříme nové možnosti ke zvyšování rozumových, pohybových, komunikačních a praktických schopností a dovedností uživatele a tím zlepšujeme kvalitu jeho živo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Aktivní účas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městnanců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živatelů sociálních služe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ktikant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ouhodobé cíle DCJK, o. p. s.</w:t>
      </w:r>
    </w:p>
    <w:p>
      <w:pPr>
        <w:pStyle w:val="Normal"/>
        <w:spacing w:lineRule="auto" w:line="360"/>
        <w:rPr/>
      </w:pPr>
      <w:r>
        <w:rPr>
          <w:b/>
          <w:i/>
        </w:rPr>
        <w:t>Aktivní účast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ustále zdokonalujeme týmovou spolupráci všech pracovníků zaříz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zájemné podávání informac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zájemné zastupování v jednotlivých oblastech činnost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zájemné spolupráci a pomo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olečné ucelení jednotlivých programů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olečné programové změ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elistvost zaříz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azujeme moderní trendy v oblasti sociální péč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azujeme nové myšlenky v oblasti sociální péč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 změnách myšlení, chování a jednání personálu v návaznostech na nové trend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dokonalování systému říz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novení jednotlivých kompetencí a pravomocí zaměstnanců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novení jasných pracovních povinnost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novení jasných pracovních aktivi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chnické a materiální vybavení zařízen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 základě stanovených kritérií zjišťujeme spokojenost uživatele se službam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 základě osobního pohovoru s uživatelem a rodinnými příslušníky, analyzujeme jeho potřeby a zájmy v rámci stanovených cílů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yhodnocením anonymního dotazníkového šetření uživatelů a jejich rodinných příslušníků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jišťujeme, zda jsou naplňovány jeho osobní krátkodobé i dlouhodobé cí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pokojenost uživatele zjišťujeme na pravidelných poradách pracovního tým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 základě stanovených kritérií se mohou dotazovat členové inspekčního týmu uživatelů sociálních služeb na záležitosti související s poskytováním sociálních služeb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živatel je členem inspekčního týmu. Je seznámen s možností odmítnout rozhovor; vše se písemně zaznamenává členem inspekčního tým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 hodnocení kvality poskytovaných služeb se podílejí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jednotliví uživatelé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odinní příslušníci uživatel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elý pracovní tým zařízení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COVÁNÍ  DA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 základě sebraných informací týmově zjišťujem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aký mají dopad poskytnuté služby na život uživatelů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da dochází k naplňování jednotlivých osobních cílů uživate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jaký mají dopad poskytnuté služby na práci zaměstnanců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jaký mají dopad poskytnuté služby na provoz zařízení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jaký mají dopad poskytnuté služby na mezilidské vztahy mezi uživateli, mezi zaměstnanci a mezi uživateli a zaměstnanc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jaký mají dopad poskytnuté služby na zlepšení technického a materiálního vybavení zařízení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jaký mají dopad poskytnuté služby na zlepšování týmové práce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yhodnocení dat se písemně zpracovává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980" w:hanging="1620"/>
        <w:jc w:val="both"/>
        <w:rPr/>
      </w:pPr>
      <w:r>
        <w:rPr>
          <w:b/>
        </w:rPr>
        <w:t>1 x za 7 dní</w:t>
      </w:r>
      <w:r>
        <w:rPr/>
        <w:tab/>
        <w:t>– dosažení osobních cílů uživatele, spokojenost uživatele s poskytovanými službami – zpráva je součástí Individuálního plánu a denního plánu péče uživatele; vyhodnocovat můžeme i dříve (dle potřeby), ale nejpozději za 7 dní (vyhodnocuje klíčový pracovník, popřípadě další člen pracovního týmu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120"/>
        <w:ind w:left="1979" w:hanging="1622"/>
        <w:jc w:val="both"/>
        <w:rPr/>
      </w:pPr>
      <w:r>
        <w:rPr>
          <w:b/>
        </w:rPr>
        <w:t>1 x ročně</w:t>
      </w:r>
      <w:r>
        <w:rPr/>
        <w:tab/>
        <w:t xml:space="preserve">– se zpracovává výroční zpráva – hodnocení je víceúrovňové – komplexní hodnocení poskytovaných služeb zařízení. Ve výroční zprávě bude od roku 2012 zahrnuto i vyhodnocení anonymních dotazníků pro uživatele SRH, Sociálního poradenství, třetích nezainteresovaných osob (příbuzní, praktikanti) a samozřejmě i </w:t>
      </w:r>
      <w:r>
        <w:rPr>
          <w:b/>
        </w:rPr>
        <w:t>sebehodnotící dotazník a anonymní dotazník pro zaměstnance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>
          <w:b/>
        </w:rPr>
        <w:t>Vyhodnocení dat obsahuje: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hodnocení zařízení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hodnocení práce s jednotlivými uživateli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naplňování krátkodobých a dlouhodobých cílů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naplňování poslání zařízení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vyhodnocení podaných stížností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vyhodnocení dotazníkového šetření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 písemném zpracování se podílí celý pracovní tým.</w:t>
      </w:r>
    </w:p>
    <w:p>
      <w:pPr>
        <w:pStyle w:val="Styl1"/>
        <w:spacing w:lineRule="auto" w:line="360" w:before="0" w:after="120"/>
        <w:rPr>
          <w:b/>
          <w:b/>
        </w:rPr>
      </w:pPr>
      <w:r>
        <w:rPr>
          <w:b/>
        </w:rPr>
        <w:t xml:space="preserve">Každému uživateli sociálních služeb předkládáme v průběhu roku </w:t>
      </w:r>
      <w:r>
        <w:rPr>
          <w:b/>
          <w:i/>
        </w:rPr>
        <w:t>anonymní dotazník</w:t>
      </w:r>
      <w:r>
        <w:rPr>
          <w:b/>
        </w:rPr>
        <w:t xml:space="preserve"> (viz příloha), který mají možnost vyplnit a vyjádřit tak svou spokojenost nebo naopak nespokojenost s poskytovanou sociální službou, mohou zde zaznamenat své připomínky, náměty, stížnosti, ale i pochvaly. </w:t>
      </w:r>
      <w:r>
        <w:rPr/>
        <w:t xml:space="preserve">Jedná se o </w:t>
      </w:r>
      <w:r>
        <w:rPr>
          <w:i/>
        </w:rPr>
        <w:t>Dotazník pro uživatele sociálních služeb (Sociální rehabilitace a Základní sociální poradenství)</w:t>
      </w:r>
      <w:r>
        <w:rPr/>
        <w:t xml:space="preserve">. Možnost vyjádřit svůj názor mají nejen uživatelé sociálních služeb, ale i jejich rodinní příslušníci, přátelé. Jedná se o </w:t>
      </w:r>
      <w:r>
        <w:rPr>
          <w:i/>
        </w:rPr>
        <w:t>Dotazník pro třetí nezainteresované osoby,</w:t>
      </w:r>
      <w:r>
        <w:rPr/>
        <w:t xml:space="preserve"> sem řadíme i studenty vykonávající odbornou praxi. </w:t>
      </w:r>
      <w:r>
        <w:rPr>
          <w:b/>
        </w:rPr>
        <w:t>Vyplněné dotazníky uživatelé vhodí do schránky na připomínky, náměty a stížnosti, která je umístěna nahoře u dveří Sociální rehabilitace.</w:t>
      </w:r>
      <w:r>
        <w:rPr/>
        <w:t xml:space="preserve"> Stejně tak, jako nám záleží na spokojenosti uživatelů sociálních služeb, nám záleží i na spokojenosti našich zaměstnanců, proto i právě oni vyplňují </w:t>
      </w:r>
      <w:r>
        <w:rPr>
          <w:i/>
        </w:rPr>
        <w:t xml:space="preserve">Dotazník pro zaměstnance </w:t>
      </w:r>
      <w:r>
        <w:rPr/>
        <w:t>(anonymní) a</w:t>
      </w:r>
      <w:r>
        <w:rPr>
          <w:i/>
        </w:rPr>
        <w:t xml:space="preserve"> Sebehodnotící dotazník </w:t>
      </w:r>
      <w:r>
        <w:rPr/>
        <w:t>(veřejný) a vhazují je do schránky. Veřejný dotazník může být odevzdán přímo nadřízenému (ředitel, vedoucí sestra) nebo oprávněné osobě (sociální pracovník, pracovník v sociálních službách, sestra zastupující vedoucí sestru). Tuto schránku vybírají pověření pracovníci (ředitel, sociální pracovnice, vedoucí sestra a to vždy v pátek do 14.</w:t>
      </w:r>
      <w:r>
        <w:rPr>
          <w:vertAlign w:val="superscript"/>
        </w:rPr>
        <w:t>00</w:t>
      </w:r>
      <w:r>
        <w:rPr/>
        <w:t xml:space="preserve"> hodin za účasti další osoby). </w:t>
      </w:r>
      <w:r>
        <w:rPr>
          <w:b/>
        </w:rPr>
        <w:t>Klademe důraz na zachování anonymity a soukromí těch, co ji chtějí využít.</w:t>
      </w:r>
    </w:p>
    <w:p>
      <w:pPr>
        <w:pStyle w:val="Styl1"/>
        <w:spacing w:lineRule="auto" w:line="360" w:before="0" w:after="120"/>
        <w:rPr/>
      </w:pPr>
      <w:r>
        <w:rPr/>
        <w:t xml:space="preserve">Výsledky získané z dotazníkového šetření zpracováváme do analýzy (na základě zaškrtnutých odpovědí či slovně vypsaných odpovědí zvolíme nejčastější odpovědi, veškeré výsledky jsou graficky znázorněny (tabulka, graf). Po vyhodnocení dotazníku jsou veškeré výsledky </w:t>
      </w:r>
      <w:r>
        <w:rPr>
          <w:b/>
        </w:rPr>
        <w:t xml:space="preserve">uloženy v kanceláři sociálních pracovnic ve složce „Vzdělávací plán organizace a hodnocení zaměstnanců Dětského centra JK, o. p. s. v rámci Sociální rehabilitace“. </w:t>
      </w:r>
      <w:r>
        <w:rPr/>
        <w:t xml:space="preserve">Vyplněné dotazníky uživatelů budou uloženy v kanceláři sociálních pracovnic. Stručnější popis výsledků dotazníkového šetření je zahrnut v závěrečné zprávě za předchozí rok </w:t>
      </w:r>
      <w:r>
        <w:rPr>
          <w:i/>
        </w:rPr>
        <w:t xml:space="preserve">Hodnocení kvality poskytovaných sociálních služeb DCJK, o. p. s. </w:t>
      </w:r>
      <w:r>
        <w:rPr/>
        <w:t xml:space="preserve">(viz Příloha č. 1). </w:t>
      </w:r>
      <w:r>
        <w:rPr>
          <w:b/>
        </w:rPr>
        <w:t>Tyto výsledky budou použity i ve výroční zprávě za daný rok  stejně tak, jako případné stížnost, náměty, připomínky a pochvaly.</w:t>
      </w:r>
      <w:r>
        <w:rPr/>
        <w:t xml:space="preserve"> Jak ve výroční zprávě, tak i v Hodnocení kvality nebude opomenuto ani </w:t>
      </w:r>
      <w:r>
        <w:rPr>
          <w:b/>
        </w:rPr>
        <w:t>Základní sociální poradenství</w:t>
      </w:r>
      <w:r>
        <w:rPr/>
        <w:t xml:space="preserve">. </w:t>
      </w:r>
    </w:p>
    <w:p>
      <w:pPr>
        <w:pStyle w:val="Styl1"/>
        <w:spacing w:lineRule="auto" w:line="360" w:before="0" w:after="120"/>
        <w:rPr/>
      </w:pPr>
      <w:r>
        <w:rPr/>
        <w:t>Vyhodnocení dotazníkového šetření zpracovává sociální pracovník/pracovník v sociálních službách nebo jím pověřený pracovník nejlépe do konce roku, nejpozději však do 31. ledna roku následujícího, do kdy je třeba napsat i Hodnocení kvality poskytovaných sociálních služeb DCJK, o. p. s. (viz Příloha č. 1).</w:t>
      </w:r>
      <w:r>
        <w:br w:type="page"/>
      </w:r>
    </w:p>
    <w:p>
      <w:pPr>
        <w:pStyle w:val="Normal"/>
        <w:spacing w:lineRule="auto" w:line="360" w:before="0" w:after="120"/>
        <w:rPr>
          <w:rFonts w:ascii="Toronto-Bold;Times New Roman" w:hAnsi="Toronto-Bold;Times New Roman" w:cs="Toronto-Bold;Times New Roman"/>
          <w:bCs/>
          <w:color w:val="000000"/>
          <w:sz w:val="28"/>
          <w:szCs w:val="28"/>
        </w:rPr>
      </w:pPr>
      <w:r>
        <w:rPr>
          <w:rFonts w:cs="Toronto-Bold;Times New Roman" w:ascii="Toronto-Bold;Times New Roman" w:hAnsi="Toronto-Bold;Times New Roman"/>
          <w:b/>
          <w:bCs/>
          <w:color w:val="000000"/>
          <w:sz w:val="28"/>
          <w:szCs w:val="28"/>
        </w:rPr>
        <w:t>PLÁNOVÁNÍ  A  REALIZACE  ZMĚN</w:t>
      </w:r>
    </w:p>
    <w:p>
      <w:pPr>
        <w:pStyle w:val="Normal"/>
        <w:spacing w:lineRule="auto" w:line="360"/>
        <w:jc w:val="both"/>
        <w:rPr>
          <w:rFonts w:ascii="Toronto-Bold;Times New Roman" w:hAnsi="Toronto-Bold;Times New Roman" w:cs="Toronto-Bold;Times New Roman"/>
          <w:bCs/>
        </w:rPr>
      </w:pPr>
      <w:r>
        <w:rPr>
          <w:rFonts w:cs="Toronto-Bold;Times New Roman" w:ascii="Toronto-Bold;Times New Roman" w:hAnsi="Toronto-Bold;Times New Roman"/>
          <w:bCs/>
        </w:rPr>
        <w:t>V případě, že Krajský úřad či ministerstvo uloží poskytovateli sociálních služeb opatření k odstranění nedostatků zjištěných při inspekci, tak je poskytovatel povinen splnit uložená opatření ve lhůtě, kterou stanovil inspektor.</w:t>
      </w:r>
    </w:p>
    <w:p>
      <w:pPr>
        <w:pStyle w:val="Normal"/>
        <w:spacing w:lineRule="auto" w:line="360"/>
        <w:jc w:val="both"/>
        <w:rPr>
          <w:rFonts w:ascii="Toronto-Bold;Times New Roman" w:hAnsi="Toronto-Bold;Times New Roman" w:cs="Toronto-Bold;Times New Roman"/>
          <w:bCs/>
        </w:rPr>
      </w:pPr>
      <w:r>
        <w:rPr>
          <w:rFonts w:cs="Toronto-Bold;Times New Roman" w:ascii="Toronto-Bold;Times New Roman" w:hAnsi="Toronto-Bold;Times New Roman"/>
          <w:bCs/>
        </w:rPr>
      </w:r>
    </w:p>
    <w:p>
      <w:pPr>
        <w:pStyle w:val="Normal"/>
        <w:spacing w:lineRule="auto" w:line="360"/>
        <w:rPr>
          <w:rFonts w:ascii="Toronto-Bold;Times New Roman" w:hAnsi="Toronto-Bold;Times New Roman" w:cs="Toronto-Bold;Times New Roman"/>
          <w:b/>
          <w:b/>
          <w:bCs/>
          <w:color w:val="000000"/>
        </w:rPr>
      </w:pPr>
      <w:r>
        <w:rPr>
          <w:rFonts w:cs="Toronto-Bold;Times New Roman" w:ascii="Toronto-Bold;Times New Roman" w:hAnsi="Toronto-Bold;Times New Roman"/>
          <w:b/>
          <w:bCs/>
          <w:color w:val="000000"/>
        </w:rPr>
        <w:t>Na základě zjištěných dat dochází v případě potřeby k plánování a realizaci změn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oronto-Bold;Times New Roman" w:hAnsi="Toronto-Bold;Times New Roman" w:cs="Toronto-Bold;Times New Roman"/>
          <w:b/>
          <w:b/>
          <w:bCs/>
          <w:color w:val="000000"/>
        </w:rPr>
      </w:pPr>
      <w:r>
        <w:rPr>
          <w:rFonts w:cs="Toronto-Bold;Times New Roman" w:ascii="Toronto-Bold;Times New Roman" w:hAnsi="Toronto-Bold;Times New Roman"/>
          <w:b/>
          <w:bCs/>
          <w:color w:val="000000"/>
        </w:rPr>
        <w:t>1 x za 7 dní dochází: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eastAsia="Toronto-Bold;Times New Roman" w:cs="Toronto-Bold;Times New Roman" w:ascii="Toronto-Bold;Times New Roman" w:hAnsi="Toronto-Bold;Times New Roman"/>
          <w:bCs/>
          <w:color w:val="000000"/>
        </w:rPr>
        <w:t xml:space="preserve"> </w:t>
      </w:r>
      <w:r>
        <w:rPr>
          <w:rFonts w:cs="Toronto-Bold;Times New Roman" w:ascii="Toronto-Bold;Times New Roman" w:hAnsi="Toronto-Bold;Times New Roman"/>
          <w:bCs/>
          <w:color w:val="000000"/>
        </w:rPr>
        <w:t>k přehodnocování osobních cílů uživatel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oronto-Bold;Times New Roman" w:ascii="Toronto-Bold;Times New Roman" w:hAnsi="Toronto-Bold;Times New Roman"/>
          <w:b/>
          <w:bCs/>
          <w:color w:val="000000"/>
        </w:rPr>
        <w:t xml:space="preserve">1 x ročně dochází: 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cs="Toronto-Bold;Times New Roman" w:ascii="Toronto-Bold;Times New Roman" w:hAnsi="Toronto-Bold;Times New Roman"/>
          <w:bCs/>
          <w:color w:val="000000"/>
        </w:rPr>
        <w:t>ke změnám vnitřních pravidel poskytovaných služeb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cs="Toronto-Bold;Times New Roman" w:ascii="Toronto-Bold;Times New Roman" w:hAnsi="Toronto-Bold;Times New Roman"/>
          <w:bCs/>
          <w:color w:val="000000"/>
        </w:rPr>
        <w:t>ke změnám odborných postupů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cs="Toronto-Bold;Times New Roman" w:ascii="Toronto-Bold;Times New Roman" w:hAnsi="Toronto-Bold;Times New Roman"/>
          <w:bCs/>
          <w:color w:val="000000"/>
        </w:rPr>
        <w:t>k programovým změnám zařízení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cs="Toronto-Bold;Times New Roman" w:ascii="Toronto-Bold;Times New Roman" w:hAnsi="Toronto-Bold;Times New Roman"/>
          <w:bCs/>
          <w:color w:val="000000"/>
        </w:rPr>
        <w:t>k časovým změnám zařízení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cs="Toronto-Bold;Times New Roman" w:ascii="Toronto-Bold;Times New Roman" w:hAnsi="Toronto-Bold;Times New Roman"/>
          <w:bCs/>
          <w:color w:val="000000"/>
        </w:rPr>
        <w:t>k provozním změnám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cs="Toronto-Bold;Times New Roman" w:ascii="Toronto-Bold;Times New Roman" w:hAnsi="Toronto-Bold;Times New Roman"/>
          <w:bCs/>
          <w:color w:val="000000"/>
        </w:rPr>
        <w:t>k organizačním změnám</w:t>
      </w:r>
    </w:p>
    <w:p>
      <w:pPr>
        <w:pStyle w:val="Normal"/>
        <w:numPr>
          <w:ilvl w:val="3"/>
          <w:numId w:val="6"/>
        </w:numPr>
        <w:spacing w:lineRule="auto" w:line="360"/>
        <w:rPr>
          <w:rFonts w:ascii="Toronto-Bold;Times New Roman" w:hAnsi="Toronto-Bold;Times New Roman" w:cs="Toronto-Bold;Times New Roman"/>
          <w:bCs/>
          <w:color w:val="000000"/>
        </w:rPr>
      </w:pPr>
      <w:r>
        <w:rPr>
          <w:rFonts w:cs="Toronto-Bold;Times New Roman" w:ascii="Toronto-Bold;Times New Roman" w:hAnsi="Toronto-Bold;Times New Roman"/>
          <w:bCs/>
          <w:color w:val="000000"/>
        </w:rPr>
        <w:t>ke změnám v možnostech dalšího vzdělávání</w:t>
      </w:r>
    </w:p>
    <w:p>
      <w:pPr>
        <w:pStyle w:val="Normal"/>
        <w:spacing w:lineRule="auto" w:line="360"/>
        <w:ind w:left="360" w:hanging="0"/>
        <w:rPr>
          <w:rFonts w:ascii="Toronto-Bold;Times New Roman" w:hAnsi="Toronto-Bold;Times New Roman" w:cs="Toronto-Bold;Times New Roman"/>
          <w:bCs/>
          <w:color w:val="000000"/>
          <w:sz w:val="10"/>
          <w:szCs w:val="10"/>
        </w:rPr>
      </w:pPr>
      <w:r>
        <w:rPr>
          <w:rFonts w:cs="Toronto-Bold;Times New Roman" w:ascii="Toronto-Bold;Times New Roman" w:hAnsi="Toronto-Bold;Times New Roman"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rPr>
          <w:rFonts w:ascii="Toronto-Bold;Times New Roman" w:hAnsi="Toronto-Bold;Times New Roman" w:cs="Toronto-Bold;Times New Roman"/>
          <w:b/>
          <w:b/>
          <w:bCs/>
          <w:color w:val="000000"/>
        </w:rPr>
      </w:pPr>
      <w:r>
        <w:rPr>
          <w:rFonts w:cs="Toronto-Bold;Times New Roman" w:ascii="Toronto-Bold;Times New Roman" w:hAnsi="Toronto-Bold;Times New Roman"/>
          <w:b/>
          <w:bCs/>
          <w:color w:val="000000"/>
        </w:rPr>
        <w:t>Na plánování a realizaci změn se podílí: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jednotliví uživatelé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rodinní příslušníci uživatelů</w:t>
      </w:r>
    </w:p>
    <w:p>
      <w:pPr>
        <w:pStyle w:val="Normal"/>
        <w:numPr>
          <w:ilvl w:val="3"/>
          <w:numId w:val="6"/>
        </w:numPr>
        <w:spacing w:lineRule="auto" w:line="360"/>
        <w:rPr/>
      </w:pPr>
      <w:r>
        <w:rPr/>
        <w:t>celý pracovní tým zařízení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Veškeré změny jsou písemně zpracovávány v individuálních a denních plánech péče, nebo jsou součástí výroční zprávy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 realizaci změn a plánování může docházet i v průběhu roku, pokud je to nutné pro zkvalitnění poskytovaných služeb. </w:t>
      </w:r>
    </w:p>
    <w:p>
      <w:pPr>
        <w:pStyle w:val="Normal"/>
        <w:spacing w:lineRule="auto" w:line="360" w:before="0" w:after="120"/>
        <w:jc w:val="both"/>
        <w:rPr/>
      </w:pPr>
      <w:r>
        <w:rPr/>
        <w:t>Stížnosti uživatelů a jejich blízkých jsou pro nás cenným zdrojem informací o tom, jak službu poskytujeme, kde máme slabá místa, kdy vynaložit zvýšené úsilí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tížnosti bereme jako poučení z vlastních chyb, jako zdroj zlepšení kvality služeb našeho zařízení. Uživatelé mohou své stížnosti, náměty, připomínky či pochvaly sdělit osobně přímo p. řediteli nebo napsat anonymně a vhodit je do schránky, která je tomu určena. Schránka je umístěna v chodbě sociální rehabilitace u vstupních dveří. U schránky jsou zavěšeny </w:t>
      </w:r>
      <w:r>
        <w:rPr>
          <w:i/>
        </w:rPr>
        <w:t>„Pravidla pro podávání, evidenci a vyřizování stížností.“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oronto-Bold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2"/>
      <w:numFmt w:val="bullet"/>
      <w:lvlText w:val=""/>
      <w:lvlJc w:val="left"/>
      <w:pPr>
        <w:tabs>
          <w:tab w:val="num" w:pos="567"/>
        </w:tabs>
        <w:ind w:left="284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72727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otzka12bnenTunBezpodtren1">
    <w:name w:val="Styl otázka + 12 b. není Tučné Bez podtržení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before="0" w:after="180"/>
      <w:jc w:val="both"/>
    </w:pPr>
    <w:rPr/>
  </w:style>
  <w:style w:type="paragraph" w:styleId="Standardpodnadpisrmeek">
    <w:name w:val="standard-podnadpis-rámeček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2" w:color="000000" w:shadow="1"/>
        <w:right w:val="single" w:sz="4" w:space="5" w:color="000000" w:shadow="1"/>
      </w:pBdr>
      <w:spacing w:before="360" w:after="0"/>
      <w:jc w:val="both"/>
      <w:outlineLvl w:val="0"/>
    </w:pPr>
    <w:rPr>
      <w:rFonts w:ascii="Calibri" w:hAnsi="Calibri" w:cs="Calibri"/>
      <w:b/>
      <w:caps/>
      <w:spacing w:val="3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37:00Z</dcterms:created>
  <dc:creator>dcjk</dc:creator>
  <dc:description/>
  <cp:keywords/>
  <dc:language>en-US</dc:language>
  <cp:lastModifiedBy>Admin</cp:lastModifiedBy>
  <cp:lastPrinted>2022-12-28T10:56:00Z</cp:lastPrinted>
  <dcterms:modified xsi:type="dcterms:W3CDTF">2022-12-28T10:00:00Z</dcterms:modified>
  <cp:revision>96</cp:revision>
  <dc:subject/>
  <dc:title> </dc:title>
</cp:coreProperties>
</file>