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00"/>
        <w:gridCol w:w="2247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 </w:t>
            </w:r>
            <w:r>
              <w:rPr>
                <w:sz w:val="28"/>
                <w:szCs w:val="28"/>
              </w:rPr>
              <w:t>STANDARD č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SOBNÍ  DOKUMENTACE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10.01.202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10.01.202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5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Metodika k ochraně osobních údajů</w:t>
      </w:r>
    </w:p>
    <w:p>
      <w:pPr>
        <w:pStyle w:val="Normal"/>
        <w:spacing w:lineRule="auto" w:line="360"/>
        <w:rPr/>
      </w:pPr>
      <w:r>
        <w:rPr/>
        <w:t>II.</w:t>
        <w:tab/>
        <w:t>Písemné zpracování, vedení a evidence dokumentace</w:t>
      </w:r>
    </w:p>
    <w:p>
      <w:pPr>
        <w:pStyle w:val="Normal"/>
        <w:spacing w:lineRule="auto" w:line="360"/>
        <w:rPr/>
      </w:pPr>
      <w:r>
        <w:rPr/>
        <w:t>III.</w:t>
        <w:tab/>
        <w:t>Systém výměny informací mezi zaměstnanci</w:t>
      </w:r>
    </w:p>
    <w:p>
      <w:pPr>
        <w:pStyle w:val="Normal"/>
        <w:spacing w:lineRule="auto" w:line="360"/>
        <w:rPr/>
      </w:pPr>
      <w:r>
        <w:rPr/>
        <w:t>III.</w:t>
        <w:tab/>
        <w:t xml:space="preserve">Pravidla pro nahlížení do dokumentace </w:t>
      </w:r>
    </w:p>
    <w:p>
      <w:pPr>
        <w:pStyle w:val="Normal"/>
        <w:spacing w:lineRule="auto" w:line="360"/>
        <w:rPr/>
      </w:pPr>
      <w:r>
        <w:rPr/>
        <w:t>IV.</w:t>
        <w:tab/>
        <w:t>Metodika archivování dokumentů s osobními dat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spacing w:lineRule="auto" w:line="360"/>
        <w:rPr/>
      </w:pPr>
      <w:r>
        <w:rPr/>
        <w:t>I.</w:t>
        <w:tab/>
        <w:t xml:space="preserve">Souhlas o poskytování osobních údajů </w:t>
      </w:r>
    </w:p>
    <w:p>
      <w:pPr>
        <w:pStyle w:val="Normal"/>
        <w:spacing w:lineRule="auto" w:line="360"/>
        <w:rPr/>
      </w:pPr>
      <w:r>
        <w:rPr/>
        <w:t>II.</w:t>
        <w:tab/>
        <w:t>Souhlas o poskytování osobních údajů – mladistvé matky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10.01.2023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10.01.202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10.01.2023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Osobní dokument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8"/>
          <w:szCs w:val="28"/>
        </w:rPr>
        <w:t>METODIKA  K  OCHRANĚ  OSOBNÍCH  ÚDAJŮ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ákladní právní normou upravující ochranu osobních údajů v naší organizaci je Zákon </w:t>
      </w:r>
      <w:r>
        <w:rPr>
          <w:b/>
        </w:rPr>
        <w:t>č. </w:t>
      </w:r>
      <w:r>
        <w:rPr>
          <w:b/>
          <w:color w:val="FF0000"/>
        </w:rPr>
        <w:t>110/2019</w:t>
      </w:r>
      <w:r>
        <w:rPr>
          <w:b/>
        </w:rPr>
        <w:t xml:space="preserve"> Sb. O ochraně osobních údajů.</w:t>
      </w:r>
    </w:p>
    <w:p>
      <w:pPr>
        <w:pStyle w:val="Normal"/>
        <w:spacing w:lineRule="auto" w:line="360" w:before="0" w:after="120"/>
        <w:jc w:val="both"/>
        <w:rPr/>
      </w:pPr>
      <w:r>
        <w:rPr/>
        <w:t>Účelem této metodiky je aplikace tohoto zákona tak, aby bylo dosaženo požadované ochrany údajů při jejich zpracování u uživatelů DCJK, o. p. s.</w:t>
      </w:r>
    </w:p>
    <w:p>
      <w:pPr>
        <w:pStyle w:val="Normal"/>
        <w:spacing w:lineRule="auto" w:line="360" w:before="0" w:after="120"/>
        <w:jc w:val="both"/>
        <w:rPr/>
      </w:pPr>
      <w:r>
        <w:rPr/>
        <w:t>Ke zpracování osobních údajů nám dává souhlas uživatel či jeho zákonný zástupce svým podpisem bezprostředně při nástupu do DCJK, o. p. s. (viz příloha I. a II. Souhlas s poskytnutím osobních údajů - Prohlášení uživatele).</w:t>
      </w:r>
    </w:p>
    <w:p>
      <w:pPr>
        <w:pStyle w:val="Normal"/>
        <w:spacing w:lineRule="auto" w:line="360" w:before="0" w:after="120"/>
        <w:jc w:val="both"/>
        <w:rPr/>
      </w:pPr>
      <w:r>
        <w:rPr/>
        <w:t>Při příjmu matky či rodinného příslušníka s dítětem/dětmi do zařízení DCJK, o. p. s. na doporučení sociální pracovnice, oznámíme tuto skutečnost sociální pracovnici. Oznámení o přijetí posíláme sociální pracovnici i v případě, že je matka ubytována na Sociální rehabilitaci sama bez dítěte (dítě je v péči ZDVOP). Příslušné sociální pracovnici se posílá oznámení o začátku i ukončení hospitalizace, návštěvy,…, ale také při ukončení pobytu. Oznámení o přijetí nepíšeme sociální pracovnici jen tehdy, když je matka ubytována v rámci Sociální rehabilitace na vlastní žádost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ubor všech osobních údajů: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jméno a příjmení uživatele, státní příslušnost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datum narození, zdravotní pojišťovna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lékařské vyjádření o zdravotním stavu, rodinná anamnéza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pravidelná ordinace léků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telefonické kontakty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jméno a příjmení rodičů či zákonných zástupců + kontakty (adresa, telefon, …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kumentaci vedem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fektivně – nesmí chybět podstata, zápisy jsou věcné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diskrétně – mlčenlivos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ransparentně – pravidla musí být jasná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ravdivě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EMNÉ  ZPRACOVÁNÍ,  VEDENÍ  A  EVIDENCE  DOKUMENTACE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V dokumentaci je obsažena: „Sociální část“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tulní strana obsahu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ůvod přije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žadatele o sociální služb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narození žad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dítě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narození dítě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dresa trvalého bydliště, případně adresa, kde je žadatelka toho času ubytová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a čas přije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a čas propuště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ontakt na SPOD dítět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sah složky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/>
      </w:pPr>
      <w:r>
        <w:rPr/>
        <w:t xml:space="preserve"> </w:t>
      </w:r>
      <w:r>
        <w:rPr/>
        <w:t>Chronologické řazení spisové dokumentace všech dokumentů, které do složky založí sociální pracovníci DCJK, o. p. s. (oznámení sociální pracovnici dítěte o přijetí matky na Sociální rehabilitaci, oznámení o ukončení pobytu, … 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Obsah složky obsahuje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, příjmení a datum naroz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Číslo ve složce 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/>
        <w:t>Obsah dokumentu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obní list klient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sobní list klienta vyplňuje sociální pracovník i uživatel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 xml:space="preserve">Informace získáme v průběhu rozhovoru s uživatelem při příjmu na SRH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Osobní list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, příjmení a datum narození žad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Státní příslušnost, pojišťov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Telefonní kontak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Adresa trvalého pobytu popřípadě i přechodné místo pobytu žad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Adresa nejbližších příbuzných (není uvedeno u žadatelů o NRP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V případě nezletilé matky se uvádí i Jméno, příjmení zákonného zástupce/opatrovníka, telefonní či jiný kontakt a adresa trvalého pobytu popřípadě i přechodné místo poby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atum a čas přijetí/ ukončení pobytu žad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ůvod přijetí žad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ak chce žadatel danou situaci řešit (není uvedeno u žadatelů o NRP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závislosti (alkohol, drogy, kouření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, příjmení, datum narození dítěte/ dětí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Jméno sociální pracovnice a telefonní kontakt na 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Zda je dítě v péči </w:t>
      </w:r>
      <w:r>
        <w:rPr>
          <w:i/>
        </w:rPr>
        <w:t>„matky“</w:t>
      </w:r>
      <w:r>
        <w:rPr/>
        <w:t xml:space="preserve"> či </w:t>
      </w:r>
      <w:r>
        <w:rPr>
          <w:i/>
        </w:rPr>
        <w:t>„ZDVOP“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>
          <w:b/>
          <w:b/>
          <w:i/>
          <w:i/>
        </w:rPr>
      </w:pPr>
      <w:r>
        <w:rPr/>
        <w:t>Jiné informace o uživateli/ dítěti (např.: v minulosti problematické užívání návykových látek, kuřák/čka, podezření na syndrom CAN, … )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>
          <w:b/>
          <w:b/>
          <w:i/>
          <w:i/>
        </w:rPr>
      </w:pPr>
      <w:r>
        <w:rPr/>
        <w:t>Vzdělání/zaměstnání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ísemná žádost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 xml:space="preserve">Žadatel o sociální službu musí mít v zařízení DCJK, o. p. s. vyplněnou písemnou žádost o ubytování na Sociální rehabilitaci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Žádost může být vyplněna: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>
          <w:i/>
        </w:rPr>
        <w:t>po nastoupení</w:t>
      </w:r>
      <w:r>
        <w:rPr/>
        <w:t xml:space="preserve"> do zařízení DCJK, o. p. s. na Sociální rehabilitaci 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>
          <w:i/>
        </w:rPr>
        <w:t>po telefonické žádosti</w:t>
      </w:r>
      <w:r>
        <w:rPr/>
        <w:t xml:space="preserve"> rodinného příslušníka, sociální pracovnice dítěte či matky nebo samotného žadatel o sociální službu 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>
          <w:i/>
        </w:rPr>
        <w:t>po písemné žádosti</w:t>
      </w:r>
      <w:r>
        <w:rPr/>
        <w:t xml:space="preserve"> rodinného příslušníka, sociální pracovnice dítěte či matky nebo samotného žadatel o sociální službu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i/>
        </w:rPr>
        <w:t>Po telefonické domluvě</w:t>
      </w:r>
      <w:r>
        <w:rPr/>
        <w:t xml:space="preserve"> bude žádost následně odeslána s doprovodným dopisem na adresu, kterou žadatel, sociální pracovnice apod. zanechá po telefonické domluvě s oprávněnou osobou (ředitelem, sociální pracovnicí, pracovníkem v sociálních službách, vedoucí sestrou). Doprovodný dopis obsahuje základní informace, odpovědi na případné dotazy během rozhovoru a potřebné údaje týkající se platby. Žadatele v dopise požádáme, aby po vyplnění žádost zaslal zpět na adresu DCJK, o. p. s.:</w:t>
      </w:r>
    </w:p>
    <w:p>
      <w:pPr>
        <w:pStyle w:val="Normal"/>
        <w:ind w:left="720" w:hanging="0"/>
        <w:jc w:val="center"/>
        <w:rPr/>
      </w:pPr>
      <w:r>
        <w:rPr/>
        <w:t>Dětské centrum Jihočeského kraje, o. p. s.</w:t>
      </w:r>
    </w:p>
    <w:p>
      <w:pPr>
        <w:pStyle w:val="Normal"/>
        <w:ind w:left="720" w:hanging="0"/>
        <w:jc w:val="center"/>
        <w:rPr/>
      </w:pPr>
      <w:r>
        <w:rPr/>
        <w:t>Radomyšlská 336</w:t>
      </w:r>
    </w:p>
    <w:p>
      <w:pPr>
        <w:pStyle w:val="Normal"/>
        <w:spacing w:lineRule="auto" w:line="360" w:before="0" w:after="120"/>
        <w:ind w:left="720" w:hanging="0"/>
        <w:jc w:val="center"/>
        <w:rPr/>
      </w:pPr>
      <w:r>
        <w:rPr/>
        <w:t>386 29  STRAKONICE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i/>
        </w:rPr>
        <w:t xml:space="preserve">Po písemné žádosti s uvedenou zpáteční adresou </w:t>
      </w:r>
      <w:r>
        <w:rPr/>
        <w:t xml:space="preserve">o zaslání </w:t>
      </w:r>
      <w:r>
        <w:rPr>
          <w:i/>
        </w:rPr>
        <w:t>„Žádosti o ubytování na Sociální rehabilitaci“</w:t>
      </w:r>
      <w:r>
        <w:rPr/>
        <w:t>, kdy můžeme žadateli o sociální službu Žádost o ubytování</w:t>
      </w:r>
      <w:r>
        <w:rPr>
          <w:i/>
        </w:rPr>
        <w:t xml:space="preserve"> </w:t>
      </w:r>
      <w:r>
        <w:rPr/>
        <w:t>zaslat spolu s doprovodným dopisem. Doprovodný dopis obsahuje základní informace, odpovědi na případné dotazy, které se vyskytly v dopise a potřebné údaje týkající se platby. Žadatele v dopise požádáme, aby po vyplnění žádost zaslal zpět na adresu DCJK, o. p. s.:</w:t>
      </w:r>
    </w:p>
    <w:p>
      <w:pPr>
        <w:pStyle w:val="Normal"/>
        <w:ind w:left="720" w:hanging="0"/>
        <w:jc w:val="center"/>
        <w:rPr/>
      </w:pPr>
      <w:r>
        <w:rPr/>
        <w:t>Dětské centrum Jihočeského kraje, o. p. s.</w:t>
      </w:r>
    </w:p>
    <w:p>
      <w:pPr>
        <w:pStyle w:val="Normal"/>
        <w:ind w:left="720" w:hanging="0"/>
        <w:jc w:val="center"/>
        <w:rPr/>
      </w:pPr>
      <w:r>
        <w:rPr/>
        <w:t>Radomyšlská 336</w:t>
      </w:r>
    </w:p>
    <w:p>
      <w:pPr>
        <w:pStyle w:val="Normal"/>
        <w:spacing w:lineRule="auto" w:line="360" w:before="0" w:after="120"/>
        <w:ind w:left="720" w:hanging="0"/>
        <w:jc w:val="center"/>
        <w:rPr/>
      </w:pPr>
      <w:r>
        <w:rPr/>
        <w:t>386 29  STRAKONICE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i/>
        </w:rPr>
        <w:t xml:space="preserve">Po písemné žádosti s neuvedenou zpáteční adresou </w:t>
      </w:r>
      <w:r>
        <w:rPr/>
        <w:t xml:space="preserve">o zaslání </w:t>
      </w:r>
      <w:r>
        <w:rPr>
          <w:i/>
        </w:rPr>
        <w:t>„Žádosti o ubytování na Sociální rehabilitaci“</w:t>
      </w:r>
      <w:r>
        <w:rPr/>
        <w:t xml:space="preserve"> je žadatelův dopis založen do pořadníku čekatelů. Žádost o ubytování</w:t>
      </w:r>
      <w:r>
        <w:rPr>
          <w:i/>
        </w:rPr>
        <w:t xml:space="preserve"> </w:t>
      </w:r>
      <w:r>
        <w:rPr/>
        <w:t xml:space="preserve">bude vyplněna při nástupu na Sociální rehabilitaci.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Žádost obsahuj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Jméno, příjmení a datum narození žadatele (žadatelů o NRP je možno, v případě zájmu, ubytovat celou rodinu pro umožnění adaptace budoucích osvojitelů/pěstounů s dítětem)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Trvalé bydliště žadatele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Telefonický kontakt na žadatele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Vzdělání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 xml:space="preserve">Jméno, příjmení, datum narození dítěte/dětí, které jsou v přímé péči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Jméno, příjmení a datum narození dítěte/dětí, které nejsou v přímé péči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Odůvodnění žádosti o umístění na Sociální rehabilitaci (např.: zdokonalení v péči o dítě, vyřešení tíživé životní situace, navázání bližšího vztahu s dítětem, … )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Souhlas se zpracováním osobních údajů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Upozornění, že součástí přijetí DCJK, o. p. s. je vyjádření ošetřujícího lékaře o aktuálním zdravotním stavu žadatele, které nesmí být starší než 1 týden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b/>
          <w:b/>
          <w:i/>
          <w:i/>
        </w:rPr>
      </w:pPr>
      <w:r>
        <w:rPr/>
        <w:t>Místo sepsání, den a vlastnoruční podpis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b/>
          <w:b/>
          <w:i/>
          <w:i/>
        </w:rPr>
      </w:pPr>
      <w:r>
        <w:rPr/>
        <w:t>V případě nezletilé matky i podpis zákonného zástupce/opatrovníka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b/>
          <w:b/>
          <w:i/>
          <w:i/>
        </w:rPr>
      </w:pPr>
      <w:r>
        <w:rPr/>
        <w:t>Součástí je i tiskopis určený pro lékaře, který potvrdí, že žadatel o sociální službu nemá žádné infekční onemocnění (potvrzení o bezinfekčnosti), tento tiskopis není určen pro žadatele o NRP</w:t>
      </w:r>
    </w:p>
    <w:p>
      <w:pPr>
        <w:pStyle w:val="Normal"/>
        <w:spacing w:lineRule="auto" w:line="36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mlouva o poskytnutí sociálních služeb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základě písemné žádosti o poskytnutí sociálních služeb se po nástupu žadatele na Sociální rehabilitaci uzavře </w:t>
      </w:r>
      <w:r>
        <w:rPr>
          <w:i/>
        </w:rPr>
        <w:t>Smlouva o poskytnutí sociálních služeb</w:t>
      </w:r>
      <w:r>
        <w:rPr/>
        <w:t xml:space="preserve">. Nezletilého žadatele zastupuje jeho zákonný zástupce/opatrovník. U žadatelů se </w:t>
      </w:r>
      <w:r>
        <w:rPr>
          <w:b/>
        </w:rPr>
        <w:t xml:space="preserve">specifickými potřebami v komunikace </w:t>
      </w:r>
      <w:r>
        <w:rPr/>
        <w:t>(sluchově postižení, osoby cizí národnosti,…) je kontaktován tlumočník (viz Standard č. 4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mlouva je ředitelem a pracovním týmem postavena tak, aby uživatel všemu rozuměl. </w:t>
      </w:r>
      <w:r>
        <w:rPr/>
        <w:t xml:space="preserve">Sociální pracovník stanovuje rozsah a průběh služby s ohledem na osobní cíle, požadavky, potřeby, …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 xml:space="preserve">Smlouvu </w:t>
      </w:r>
      <w:r>
        <w:rPr>
          <w:b/>
        </w:rPr>
        <w:t xml:space="preserve">připravují </w:t>
      </w:r>
      <w:r>
        <w:rPr/>
        <w:t xml:space="preserve">sociální pracovníci Dětského centra Jihočeského kraje, o. p. s., musí být uzavřena </w:t>
      </w:r>
      <w:r>
        <w:rPr>
          <w:b/>
        </w:rPr>
        <w:t xml:space="preserve">písemně </w:t>
      </w:r>
      <w:r>
        <w:rPr/>
        <w:t>(viz Příloha č. 1 Standardu č. 4 Smlouva o poskytnutí sociální služby), kterou stvrzuje svým podpisem ředitel DCJK, o. p. s. nebo jeho zástupc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ýtisk je vyhotoven ve dvou originálech, kdy jeden dostane žadatel a druhý zůstane založený ve složce žadatele.</w:t>
      </w:r>
    </w:p>
    <w:p>
      <w:pPr>
        <w:pStyle w:val="Normal"/>
        <w:spacing w:lineRule="auto" w:line="360" w:before="0" w:after="120"/>
        <w:ind w:left="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mlouva obsah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Označení smluvních str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O jakou službu se jedn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/>
        <w:t xml:space="preserve">Rozsah poskytování sociální služby, která bude žadateli poskytnuta v DCJK, o. p. 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/>
        <w:t>Ubytování a doba, po jakou služba trv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/>
        <w:t>Strav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Místo a čas poskytování sociální služb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Výše úhrady za sociální služby a způsob její úhra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Ujednání o dodržování Domácího řá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Práva a povinnosti žadat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Práva a povinnosti poskytovat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Výpovědní důvody a výpovědní lhůt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Doba platnosti smlouv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Závěrečná ustanoven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Místo, den a vlastnoruční podpisy obou zúčastněných stran + osoby zodpovědné za vystavení smlouv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V případě nezletilé matky je uvedeno jméno a příjmení opatrovníka/zákonného zástupce, datum narození + vlastnoruční podpis opatrovníka/zákonného zástup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spacing w:lineRule="auto" w:line="360" w:before="0" w:after="120"/>
        <w:ind w:left="935" w:hanging="374"/>
        <w:jc w:val="both"/>
        <w:rPr/>
      </w:pPr>
      <w:r>
        <w:rPr/>
        <w:t xml:space="preserve">V případě přítomnosti další osoby: jméno, příjmení a vlastnoruční podpis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/>
      </w:pPr>
      <w:r>
        <w:rPr>
          <w:b/>
          <w:i/>
        </w:rPr>
        <w:t>Součástí smlouvy jsou tři příloh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  <w:tab w:val="left" w:pos="1843" w:leader="none"/>
        </w:tabs>
        <w:spacing w:lineRule="auto" w:line="360"/>
        <w:ind w:left="1843" w:hanging="850"/>
        <w:jc w:val="both"/>
        <w:rPr/>
      </w:pPr>
      <w:r>
        <w:rPr>
          <w:b/>
        </w:rPr>
        <w:t>Sazebník úhrad</w:t>
      </w:r>
      <w:r>
        <w:rPr/>
        <w:t xml:space="preserve"> </w:t>
      </w:r>
      <w:r>
        <w:rPr>
          <w:b/>
        </w:rPr>
        <w:t>– SRH</w:t>
      </w:r>
      <w:r>
        <w:rPr/>
        <w:t xml:space="preserve"> s vlastnoručními podpisy obou zúčastněných stran + osoby zodpovědné za vystavení přílohy ke smlouvě smlou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  <w:tab w:val="left" w:pos="1843" w:leader="none"/>
        </w:tabs>
        <w:spacing w:lineRule="auto" w:line="360"/>
        <w:ind w:left="1843" w:hanging="850"/>
        <w:jc w:val="both"/>
        <w:rPr/>
      </w:pPr>
      <w:r>
        <w:rPr>
          <w:b/>
        </w:rPr>
        <w:t>Vybavení bytové buňky – SRH</w:t>
      </w:r>
      <w:r>
        <w:rPr/>
        <w:t xml:space="preserve"> s vlastnoručními podpisy obou zúčastněných stran a sociální pracovnice, která buňku předala a poté převzala + osoby zodpovědné za vystavení přílohy ke smlouvě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  <w:tab w:val="left" w:pos="1843" w:leader="none"/>
        </w:tabs>
        <w:spacing w:lineRule="auto" w:line="360"/>
        <w:ind w:left="1843" w:hanging="850"/>
        <w:jc w:val="both"/>
        <w:rPr/>
      </w:pPr>
      <w:r>
        <w:rPr>
          <w:b/>
        </w:rPr>
        <w:t>Vybavení kuchyňky – nádobí – SRH</w:t>
      </w:r>
      <w:r>
        <w:rPr/>
        <w:t xml:space="preserve"> s vlastnoručními podpisy obou zúčastněných stran a sociální pracovnice, která nádobí předala a poté převzala + osoby zodpovědné za vystavení přílohy ke smlouvě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>
          <w:b/>
          <w:i/>
          <w:sz w:val="28"/>
          <w:szCs w:val="28"/>
        </w:rPr>
        <w:t>Pověření k přístupu k osobní dokumenta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>Přístup k osobní dokumentaci mají pověření pracovníci DCJK, o. p. s. (viz Standard č. 2  Příloha č.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 xml:space="preserve">Uživatel svým vlastnoručním podpisem stvrzuje, že souhlasí s tím, že pověření pracovníci DCJK, o. p. s. mohou </w:t>
      </w:r>
      <w:r>
        <w:rPr>
          <w:i/>
        </w:rPr>
        <w:t>s písemným, výjimečně s ústním souhlasem uživatele poskytnout důvěrné informace či nechat pod dohledem nahlédnout do osobní dokumentace další odborníky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709"/>
        <w:jc w:val="both"/>
        <w:rPr/>
      </w:pPr>
      <w:r>
        <w:rPr/>
        <w:t>V případě, že si sociální pracovnice, policie či kdokoliv jiný vyžádá nějaký dokument ze složky uživatele, tuto skutečnost uživateli oznámíme a státnímu orgánu zašleme potřebné informace. O každé této skutečnosti je vyhotoven souhlas ve dvou provedeních (jeden dostane uživatel a druhý se založí do složky)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Souhlas obsahuje:  </w:t>
        <w:tab/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Jméno a příjmení zaměstnanců pověřených k poskytnutí informací a přístupu k osobní dokumentaci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Odborníci, kteří mohou se souhlasem klienta nahlédnout do osobní dokumentace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Souhlas s poskytnutím osobních údajů specialistovi a seznámení s následným vyhotovením dokumentu o této skutečnos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en a vlastnoruční podpis uživatele sociálních služeb + osoby zodpovědné za vystavení dokumen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 nezletilé matky i vlastnoruční podpis zákonného zástupce/opatrovníka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ěření k přístupu k náhradním klíčům od jednotlivých buněk SR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>Přístup k náhradním klíčům mají pověření pracovníci DCJK, o. p. s. (viz Standard č. 2  Příloha č. 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709"/>
        <w:jc w:val="both"/>
        <w:rPr/>
      </w:pPr>
      <w:r>
        <w:rPr/>
        <w:t>Uživatel svým vlastnoručním podpisem stvrzuje, že ve výjimečné situaci mohou pověření pracovníci DCJK, o. p. s. vstoupit v době nepřítomnosti uživatele do jeho bytové buňky a následně o tomto vstupu vyhotoví odůvodnění ve dvou provedeních (jedno dostane uživatel a druhé se založí do složky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ověření obsahuje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Jméno a příjmení zaměstnanců pověřených k přístupu k náhradním klíčům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Souhlas žadatele se vstupem do bytové buňky oprávněnou osobou v případě nutnosti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Převzetí klíčů od dané bytové buňk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atum vyhotovení dokumen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Vlastnoruční podpis uživatele a osoby zodpovědné za vystavení dokumentu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 nezletilé matky i vlastnoruční podpis zákonného zástupce/opatrovníka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>
          <w:b/>
          <w:i/>
          <w:sz w:val="28"/>
          <w:szCs w:val="28"/>
        </w:rPr>
        <w:t>Souhlas o poskytnutí osobních údajů - prohlášení žad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>
          <w:b/>
        </w:rPr>
        <w:t xml:space="preserve">Uživatel svým podpisem stvrzuje, že souhlasí </w:t>
      </w:r>
      <w:r>
        <w:rPr/>
        <w:t xml:space="preserve">s tím, aby pověření pracovníci DCJK, o. p. s. zpracovávali poskytnuté osobní údaje jmenované(ho) v souladu se zákonem </w:t>
      </w:r>
      <w:r>
        <w:rPr>
          <w:b/>
        </w:rPr>
        <w:t>č. </w:t>
      </w:r>
      <w:r>
        <w:rPr>
          <w:b/>
          <w:color w:val="FF0000"/>
        </w:rPr>
        <w:t>110/2019</w:t>
      </w:r>
      <w:r>
        <w:rPr>
          <w:b/>
        </w:rPr>
        <w:t xml:space="preserve"> Sb. </w:t>
      </w:r>
      <w:r>
        <w:rPr/>
        <w:t>Ve znění pozdějších předpis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>
          <w:b/>
        </w:rPr>
        <w:t>Uživatel svým podpisem stvrzuje,</w:t>
      </w:r>
      <w:r>
        <w:rPr/>
        <w:t xml:space="preserve"> že byl(a) seznámen(a) s obsahem Domácího řádu, se Standardy kvality sociálních služeb, s Požárními a poplachovými směrnicemi DCJK a prohlašuje, že se jimi bude řídi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Dále svým podpisem stvrzuje, že byl seznámen s osobami, které jsou pověřeni k přístupu k náhradním klíčům od jednotlivých bytových buněk, s pověřením k přístupu k osobní dokumentaci s možností nahlédnutí do své osobní dokumentace a s harmonogramem uživatelů SR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Výtisk je vyhotoven ve dvou originálech, kdy jeden dostane klient a druhý zůstane založený ve složce kli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0" w:after="120"/>
        <w:ind w:left="1065" w:hanging="705"/>
        <w:jc w:val="both"/>
        <w:rPr/>
      </w:pPr>
      <w:r>
        <w:rPr/>
        <w:t xml:space="preserve">V případě </w:t>
      </w:r>
      <w:r>
        <w:rPr>
          <w:b/>
        </w:rPr>
        <w:t>nezletilé matky</w:t>
      </w:r>
      <w:r>
        <w:rPr/>
        <w:t xml:space="preserve"> je uvedené jméno, příjmení a datum narození zákonného zástupce/ opatrovník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rohlášení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 a příjm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atum, vlastnoruční podpis uživatele a osoby zodpovědné za vystavení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izikový plán uživ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>
          <w:bCs/>
          <w:color w:val="000000"/>
        </w:rPr>
      </w:pPr>
      <w:r>
        <w:rPr>
          <w:bCs/>
          <w:color w:val="000000"/>
        </w:rPr>
        <w:t>Popisuje řešení rizikových situací, pokyny individuální péče uživatelů tak, aby byly služby na základě rizikových situací dobře poskytované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0" w:after="120"/>
        <w:ind w:left="1065" w:hanging="705"/>
        <w:jc w:val="both"/>
        <w:rPr/>
      </w:pPr>
      <w:r>
        <w:rPr>
          <w:b/>
          <w:i/>
        </w:rPr>
        <w:t>Klíčový pracovník</w:t>
      </w:r>
      <w:r>
        <w:rPr/>
        <w:t xml:space="preserve"> si všímá zájmů, potřeb a cílů uživatele. Stanovuje společně s uživatelem </w:t>
      </w:r>
      <w:r>
        <w:rPr>
          <w:i/>
        </w:rPr>
        <w:t>individuální plán</w:t>
      </w:r>
      <w:r>
        <w:rPr/>
        <w:t xml:space="preserve"> a </w:t>
      </w:r>
      <w:r>
        <w:rPr>
          <w:i/>
        </w:rPr>
        <w:t>rizikový plán</w:t>
      </w:r>
      <w:r>
        <w:rPr/>
        <w:t>. Je koordinátorem práce týmu lidí, kteří jsou do poskytovaných služeb zapojeni (účast dalších pracovníků, popř. ředitel, sociální pracovnice). Celý pracovní tým se snaží o naplnění stanoveného cíle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Rizikový plán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, příjmení a datum naroz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Stanovený klíčový pracovník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Ostatní pracovníci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Popis rizikové situ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Význam této situace pro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Proč se touto situací zabýváme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Záznam konkrétních rizi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Způsob zabezpečení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Řešení (nácvik samostatného zvládání situace, snížení rizika za pomoci jiné osoby)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/>
        <w:t>Překážky v odstranění rizik (nezodpovědnost, epilepsie,… 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en, vlastnoruční podpis uživatele/ zákonného zástupce, klíčového pracovníka a ostatních pracovníků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ividuální plánování a denní plán činn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 xml:space="preserve">Individuální plán péče je sestaven především na  osobních přáních, potřebách, schopnostech a dovednostech uživatele. Průběh služby je uživatelem přiměřeně plánován ve spolupráci s klíčovým pracovníkem a následně s celým pracovním tým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 xml:space="preserve">Veškeré požadavky na poskytované služby vychází ze strany uživate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0" w:after="120"/>
        <w:ind w:left="1065" w:hanging="705"/>
        <w:jc w:val="both"/>
        <w:rPr/>
      </w:pPr>
      <w:r>
        <w:rPr>
          <w:b/>
          <w:i/>
        </w:rPr>
        <w:t>Klíčový pracovník</w:t>
      </w:r>
      <w:r>
        <w:rPr/>
        <w:t xml:space="preserve"> si všímá zájmů, potřeb a cílů uživatele. Stanovuje společně s uživatelem </w:t>
      </w:r>
      <w:r>
        <w:rPr>
          <w:i/>
        </w:rPr>
        <w:t>individuální plán</w:t>
      </w:r>
      <w:r>
        <w:rPr/>
        <w:t xml:space="preserve"> a </w:t>
      </w:r>
      <w:r>
        <w:rPr>
          <w:i/>
        </w:rPr>
        <w:t>rizikový plán</w:t>
      </w:r>
      <w:r>
        <w:rPr/>
        <w:t>. Je koordinátorem práce týmu lidí, kteří jsou do poskytovaných služeb zapojeni (účast dalších pracovníků, popř. ředitel, sociální pracovnice). Pracovní tým se snaží o naplnění stanoveného cíl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>
          <w:bCs/>
        </w:rPr>
        <w:t xml:space="preserve">Průběh poskytování služeb jednotlivých uživatelů je denně zaznamenáván pracovníkem, který se podílel na poskytované službě v </w:t>
      </w:r>
      <w:r>
        <w:rPr>
          <w:bCs/>
          <w:i/>
        </w:rPr>
        <w:t xml:space="preserve">„Denním plánu činností“, </w:t>
      </w:r>
      <w:r>
        <w:rPr>
          <w:bCs/>
        </w:rPr>
        <w:t xml:space="preserve">který je součástí </w:t>
      </w:r>
      <w:r>
        <w:rPr>
          <w:bCs/>
          <w:i/>
        </w:rPr>
        <w:t>„Individuálních plánů péče“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>
          <w:bCs/>
        </w:rPr>
        <w:t xml:space="preserve">Do </w:t>
      </w:r>
      <w:r>
        <w:rPr>
          <w:bCs/>
          <w:i/>
        </w:rPr>
        <w:t>„Denního plánu činností“</w:t>
      </w:r>
      <w:r>
        <w:rPr>
          <w:bCs/>
        </w:rPr>
        <w:t xml:space="preserve"> se uživateli zaznamenávají veškeré poskytnuté služby téhož dne, včetně konkrétních veřejných služeb a činností. Součástí záznamu je i hodnocení denní činnost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0" w:after="120"/>
        <w:ind w:left="1065" w:hanging="705"/>
        <w:jc w:val="both"/>
        <w:rPr/>
      </w:pPr>
      <w:r>
        <w:rPr/>
        <w:t>O denním programu hovoří klíčový pracovník společně s uživatelem (např.: hlavním cílem uživatele je zvládnutí péče o dítě =&gt; pracovník se domluví s uživatelem na denním plánu činností např.: dopoledne společná péče o dítě, dopolední vycházka, příprava oběda, … 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0" w:after="120"/>
        <w:ind w:left="1065" w:hanging="705"/>
        <w:jc w:val="both"/>
        <w:rPr/>
      </w:pPr>
      <w:r>
        <w:rPr/>
        <w:t xml:space="preserve">S žadatelem sepisujeme </w:t>
      </w:r>
      <w:r>
        <w:rPr>
          <w:b/>
        </w:rPr>
        <w:t>individuální plán péče</w:t>
      </w:r>
      <w:r>
        <w:rPr/>
        <w:t>, kde jej</w:t>
      </w:r>
      <w:r>
        <w:rPr>
          <w:b/>
        </w:rPr>
        <w:t xml:space="preserve"> </w:t>
      </w:r>
      <w:r>
        <w:rPr/>
        <w:t>motivujeme k pozitivním změnám v jeho životě. Hlavním úkolem sociální rehabilitace je naučit uživatele samostatnosti, soběstačnosti, zdokonalení v péči o dítě a o sebe sama. Dále také postupné začleňování do společnosti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Individuální plánování a denní plán činností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, příjmení, datum narození uživatele + vlastnoruční podp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Stanovený klíčový pracovník + vlastnoruční podp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Ostatní pracovníci + jejich vlastnoruční podp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Pro koho je plán urče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Individuální plán poskytované péč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Záznam o inventuře (zájmy, záliby, přání, proč je klient zde, co do posud dělal, … =&gt; vše, co vede ke stanovení cíle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áznam o potřebách (cílech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hoda a konkretizace potřeb a cílů (bližší upřesnění a konkretizace cíl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enní plán + zhodnocení práce klienta, s kým jsme konzultovali (podpis všech zúčastněných) a jaké metody práce jsme použi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da klient odebírá stravu a zúčtovaná část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Hodnocení klienta + vlastnoruční podp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Hodnocení týmu/ sociální pracovnice + vlastnoruční podpis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Harmonogram uživatelů SRH</w:t>
      </w:r>
    </w:p>
    <w:p>
      <w:pPr>
        <w:pStyle w:val="Normal"/>
        <w:numPr>
          <w:ilvl w:val="0"/>
          <w:numId w:val="7"/>
        </w:numPr>
        <w:spacing w:lineRule="auto" w:line="360"/>
        <w:ind w:left="703" w:hanging="703"/>
        <w:jc w:val="both"/>
        <w:rPr/>
      </w:pPr>
      <w:r>
        <w:rPr/>
        <w:t>Harmonogram uživatelů je souhrn režimu dne, který je načasován od rána až do večera</w:t>
      </w:r>
    </w:p>
    <w:p>
      <w:pPr>
        <w:pStyle w:val="Normal"/>
        <w:numPr>
          <w:ilvl w:val="0"/>
          <w:numId w:val="7"/>
        </w:numPr>
        <w:spacing w:lineRule="auto" w:line="360"/>
        <w:ind w:left="703" w:hanging="703"/>
        <w:jc w:val="both"/>
        <w:rPr/>
      </w:pPr>
      <w:r>
        <w:rPr/>
        <w:t>Jeho účelem je dopomoci biologickým rodičům správnému načasování činností se svými dětmi během dne</w:t>
      </w:r>
    </w:p>
    <w:p>
      <w:pPr>
        <w:pStyle w:val="Normal"/>
        <w:numPr>
          <w:ilvl w:val="0"/>
          <w:numId w:val="7"/>
        </w:numPr>
        <w:spacing w:lineRule="auto" w:line="360"/>
        <w:ind w:left="703" w:hanging="703"/>
        <w:jc w:val="both"/>
        <w:rPr/>
      </w:pPr>
      <w:r>
        <w:rPr/>
        <w:t>Dává rodičům pocit zodpovědnosti vůči dítěti</w:t>
      </w:r>
    </w:p>
    <w:p>
      <w:pPr>
        <w:pStyle w:val="Normal"/>
        <w:numPr>
          <w:ilvl w:val="0"/>
          <w:numId w:val="7"/>
        </w:numPr>
        <w:spacing w:lineRule="auto" w:line="360"/>
        <w:ind w:left="703" w:hanging="703"/>
        <w:jc w:val="both"/>
        <w:rPr/>
      </w:pPr>
      <w:r>
        <w:rPr/>
        <w:t>Rodiče mají povinnosti, které si musí v DC plnit – učí se pečovat o dítě i o domácnost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</w:rPr>
        <w:t>Harmonogram uživatelů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Harmonogram d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Pravidelné aktivity s uživateli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Činnosti při příjmu na SR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Nabízené činnosti pro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 a příjmení zaměstnanců oprávněných ke kontrole uživatelů, zda plní harmonogram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Pokyny pro uživatele (návštěvní hodiny v zařízení, kouření, vycházky,…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atum + vlastnoruční podpis uživatele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azník děti - matka či rodinný příslušník má dítě ve své péči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  <w:i/>
          <w:i/>
          <w:sz w:val="28"/>
          <w:szCs w:val="28"/>
        </w:rPr>
      </w:pPr>
      <w:r>
        <w:rPr/>
        <w:t>Vyplňuje uživatel, který má dítě ve své péči vždy při nástupu na Sociální rehabilitaci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b/>
          <w:b/>
          <w:i/>
          <w:i/>
          <w:sz w:val="28"/>
          <w:szCs w:val="28"/>
        </w:rPr>
      </w:pPr>
      <w:r>
        <w:rPr/>
        <w:t>Tento dokument se netýká klientů, kteří mají dítě umístěné na ZDVOP a žadatelů o NRP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tazník děti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, příjmení a datum narození dítě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 a příjmení otce/ matk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Zdravotní pojišťov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Jméno dětského a odborného lékaře + telefonní čísl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Pravidelně užívané léky, prodělané závažné nemoci, alergie, zdravotní komplik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Název školy, sídlo, jméno ředitelky ZŠ a třídní učitelky + telefonní čísl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Zájmy, kroužky,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Datum a vlastnoruční podpis klienta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>
          <w:b/>
          <w:i/>
          <w:sz w:val="28"/>
          <w:szCs w:val="28"/>
        </w:rPr>
        <w:t>Přehled návštěv a telefonických kontaktů – SOCIÁLNÍ REHABILIT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přehled základních informací o uživateli (jméno, příjmení, datum narození, datum nástupu na SRH, adresa, kontakt na sociální pracovnici dítět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evidence návštěv a telefonátů mezi DC a ostatními institucemi, jako je např. OSPOD, ÚP, at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telefonáty/návštěvy z OSPOD jsou vedeny pod pořadovým číslem, datem telefonátu/návště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eviduje se datum telefonátu, kontaktovaná osoba, stručný popis řešené situ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/>
        <w:ind w:left="1060" w:hanging="703"/>
        <w:jc w:val="both"/>
        <w:rPr/>
      </w:pPr>
      <w:r>
        <w:rPr/>
        <w:t>pracovník vyřizující telefonát stvrdí informace svým podpisem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ýstupní karta – po ukončení pobytu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b/>
          <w:b/>
          <w:i/>
          <w:i/>
          <w:sz w:val="28"/>
          <w:szCs w:val="28"/>
        </w:rPr>
      </w:pPr>
      <w:r>
        <w:rPr/>
        <w:t xml:space="preserve">Vyplňuje sociální pracovník vždy při odchodu uživatele ze Sociální rehabilitace. </w:t>
      </w:r>
      <w:r>
        <w:rPr>
          <w:b/>
        </w:rPr>
        <w:t>Odchází-li uživatel ze zařízení DCJK, o.p.s. a nemá zcela nebo částečně uhrazen pobyt + další případné náklady (strava, …). Stvrdí uživatel svým podpisem, že byl seznámen s výší dluhu vůči DC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Výstupní karta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Číslo pokoje, ve kterém uživatel bydle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ukončení pobytu a den odchodu uživatele ze zaříz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ová adresa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av zapůjčených věcí, kdy byly vráceny, kdo je převza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Úklid prostor Sociální rehabilitace, kontrolován, d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iné škod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kolnosti ohledně platby, nájem uhrazen  X  dluh + do kdy bude dluh uhrazen a ja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známky (uživatel zde stvrdí podpisem svůj případný dluh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Souhlas s náhodnými odběry v Adiktologické poradně Prevent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Při příjmu na Sociální rehabilitaci podepisují žadatelé souhlas s možností náhodných odběrů v Adiktologické poradně Prevent, popřípadě testování v zařízení (s ohledem na pracovní dobu AP Prevent). Při podezření, že uživatel je pod vlivem návykové látky je odesíláme na testování do AP, kde je „natestují“ bezplatně, popřípadě testujeme v zařízení; není-li jiná možnost voláme RZS nebo Policii ČR. Testování v AP Prevent zahrnuje konzultace s klientem. Výsledky testů z AP donese žadatel týž den, co byl na testy pracovníkem DC vyslán (s ohledem na pracovní dobu AP Prevent). Testy se zajišťují i u uživatelů, kteří se vrátili z pobytu mimo DC a v minulosti byli uživatelé návykových látek, nebo pokud jeví známky požití alkoholu či návykové látky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ouhlas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známení s testováním v Adiktologické poradně Prevent/pracovníky DCJK o.p.s. Strakon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ankce v případě nedodání výsledků testů či odmítnutí testová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věření pracovníci, kteří mohou na testování uživatele odesla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věření pracovníci, kterým budou výsledky sdělen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+ vlastnoruční podpis uživatele a osoby zodpovědné za vystavení dokumentu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Faktura – podklady pro vystavení úhrady za pobyt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/>
      </w:pPr>
      <w:r>
        <w:rPr/>
        <w:t>Ve faktuře je uvedena částka, kterou je uživatel povinen zaplatit za pobyt na Sociální rehabilitaci. Faktura se vystavuje měsíčně a je hrazena vždy po domluvě s uživatelem (na začátku měsíce, v průběhu měsíce, na konci měsíce, … ) buď převodem z účtu na účet, hotově nebo složenkou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i/>
          <w:i/>
        </w:rPr>
      </w:pPr>
      <w:r>
        <w:rPr>
          <w:i/>
        </w:rPr>
        <w:t xml:space="preserve">Faktura je vyhotovena ve třech stejných provedeních, kdy jedno provedení dostane uživatel, druhé je založeno ve složce uživatele a třetí je založeno do účetnictví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b/>
          <w:b/>
        </w:rPr>
      </w:pPr>
      <w:r>
        <w:rPr/>
        <w:t>V případě, že uživatel chce opustit zařízení DCJK, o. p. s. (z důvodu návštěvy, plánované hospitalizace, ukončení pobytu, … ) je povinen ohlásit tuto skutečnost den předem a to do 12.</w:t>
      </w:r>
      <w:r>
        <w:rPr>
          <w:vertAlign w:val="superscript"/>
        </w:rPr>
        <w:t>00</w:t>
      </w:r>
      <w:r>
        <w:rPr/>
        <w:t xml:space="preserve"> hodin sociální pracovnici vykonávající službu či řediteli DCJK, o. p. s. (z důvodu odhlášení obědů, účtování za pobyt, … ). </w:t>
      </w:r>
      <w:r>
        <w:rPr>
          <w:b/>
        </w:rPr>
        <w:t xml:space="preserve">Důležité je, aby uživatel spolu s plánovaným pobytem mimo DC nahlásil i dobu trvání tohoto pobytu. </w:t>
      </w:r>
      <w:r>
        <w:rPr>
          <w:b/>
          <w:i/>
          <w:u w:val="single"/>
        </w:rPr>
        <w:t>Den odchodu se do úhrad nezapočítává. Den návratu do DC je započten.</w:t>
      </w:r>
      <w:r>
        <w:rPr>
          <w:b/>
        </w:rPr>
        <w:t xml:space="preserve"> V případě náhlé hospitalizace uživatele se tyto dny nezapočítávají do vyúčtování (započten je až den návratu do DC)!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b/>
          <w:b/>
        </w:rPr>
      </w:pPr>
      <w:r>
        <w:rPr/>
        <w:t>V případě, že uživatel chce opustit zařízení DCJK, o. p. s. (z důvodu návštěvy, ukončení pobytu, …) okamžitě (náhle př.: z hodiny na hodinu) či nahlásí plánovanou návštěvu den předem, ale až po 12.</w:t>
      </w:r>
      <w:r>
        <w:rPr>
          <w:vertAlign w:val="superscript"/>
        </w:rPr>
        <w:t>00</w:t>
      </w:r>
      <w:r>
        <w:rPr/>
        <w:t xml:space="preserve"> hodině, tak tím pádem již nesplňuje podmínku danou v Domácím řádě (viz Přechodný pobyt) a neohlásil tuto skutečnost včas sociální pracovnici vykonávající službu či řediteli DCJK, o. p. s.</w:t>
      </w:r>
      <w:r>
        <w:rPr>
          <w:b/>
        </w:rPr>
        <w:t xml:space="preserve"> </w:t>
      </w:r>
      <w:r>
        <w:rPr>
          <w:b/>
          <w:i/>
          <w:u w:val="single"/>
        </w:rPr>
        <w:t>V tomto případě je den odchodu započten!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b/>
          <w:b/>
          <w:i/>
          <w:i/>
          <w:u w:val="single"/>
        </w:rPr>
      </w:pPr>
      <w:r>
        <w:rPr/>
        <w:t>V případě, že se uživatel rozhodne během pobytu návštěvu prodloužit, ale tuto skutečnost ohlásí až po 12.</w:t>
      </w:r>
      <w:r>
        <w:rPr>
          <w:vertAlign w:val="superscript"/>
        </w:rPr>
        <w:t>00</w:t>
      </w:r>
      <w:r>
        <w:rPr/>
        <w:t xml:space="preserve"> hodině v den, kdy se měl dostavit zpět do zařízení DCJK, o. p. s., tak je uživateli naúčtován i tento den, protože nesplnil podmínku danou v Domácím řádě</w:t>
      </w:r>
      <w:r>
        <w:rPr>
          <w:b/>
        </w:rPr>
        <w:t xml:space="preserve"> </w:t>
      </w:r>
      <w:r>
        <w:rPr>
          <w:b/>
          <w:i/>
          <w:u w:val="single"/>
        </w:rPr>
        <w:t>Uživateli jsou naúčtovány dny, kdy řádně nenahlásí odchod dopředu či nedodrží den návratu a ohlásí se pozdě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Faktura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élka pobytu uživat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élka pobytu uživatele mimo D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élka pobytu dítěte/ dětí mimo D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 případě odebírání obědů – počet obědů uživatele a dítěte/ dě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elková suma k zaplac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působ úhrady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/>
      </w:pPr>
      <w:r>
        <w:rPr/>
        <w:t xml:space="preserve">Vlastnoruční podpis uživatele a osoby zodpovědné za vystavení faktury 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zebník úhrad - Sociální rehabilitace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I. Pobyt na SRH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340"/>
        <w:gridCol w:w="2340"/>
      </w:tblGrid>
      <w:tr>
        <w:trPr>
          <w:trHeight w:val="1375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bytování - poskytované  prostřednictvím Dětského centra JK, o.p.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živatel, který má dítě umístěno na ZDVOP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4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Rodič s 1 nezletilým dítětem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6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Rodič se 2 nezletilými dětmi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8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u w:val="single"/>
        </w:rPr>
      </w:pPr>
      <w:r>
        <w:rPr>
          <w:u w:val="single"/>
        </w:rPr>
        <w:t>Úhrada se skládá z: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  <w:t>- pronájmu buňky, společných prostor, sporáku, pračky, mikrovlnné trouby, rychlovarné konvice a žehličky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  <w:t xml:space="preserve">- elektrické energie, úklidu společných prostor, tepla, teplé a studené vody 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u w:val="single"/>
        </w:rPr>
      </w:pPr>
      <w:r>
        <w:rPr>
          <w:u w:val="single"/>
        </w:rPr>
        <w:t>Úhrada nezahrnuje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240" w:after="120"/>
        <w:jc w:val="both"/>
        <w:outlineLvl w:val="0"/>
        <w:rPr/>
      </w:pPr>
      <w:r>
        <w:rPr/>
        <w:t>Stravu – každý klient si stravu zajišťuje sám na vlastní náklady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</w:rPr>
      </w:pPr>
      <w:r>
        <w:rPr>
          <w:b/>
        </w:rPr>
        <w:t xml:space="preserve">Uživatel si jednotlivé služby v rámci ubytování a dalších poskytovaných služeb vybírá dle vlastního přání.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</w:rPr>
      </w:pPr>
      <w:r>
        <w:rPr>
          <w:b/>
          <w:i/>
          <w:sz w:val="30"/>
          <w:szCs w:val="30"/>
        </w:rPr>
        <w:t>Další dokumenty obsažené ve složce klie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známení sociální pracovnici o přijetí na Sociální rehabilita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známení sociální pracovnici o ukončení pobytu na Sociální rehabilita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známení sociální pracovnici o pobytu uživatele mimo zařízení (přes noc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známení sociální pracovnici o ukončení pobytu uživatele mimo zaříz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známení s návštěvním řádem zařízení DCJK, o. p. 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datky ke smlouvě (prodloužení pobytu, odebírání stravy, ukončení pobytu,…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ékařské záznamy (se souhlasem klient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áznamy zaslané sociální pracovnicí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ouhlas se vstupem do bytové buňky + případné odůvodnění vstup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ociální karta klienta (záznamy o průběhu pobytu v zařízení DCJK, o. p. s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základě písemného podkladu: práva o zaslání zdravotní dokumentace dětí příslušnému ošetřujícímu lékaři + informování sociální pracovnice, 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znam zapůjčených věc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dost o testování uživatele v „AP Prevent + výsledky testů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i/>
          <w:sz w:val="30"/>
          <w:szCs w:val="30"/>
        </w:rPr>
        <w:t xml:space="preserve">V dokumentaci je obsažena: „Zdravotní část“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nní záznam - nemoc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V případě zdravotních komplikací je uživateli či dítěti/ dětem založen </w:t>
      </w:r>
      <w:r>
        <w:rPr>
          <w:i/>
        </w:rPr>
        <w:t>„Denní záznam - nemoc“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V případě zdravotních komplikací poskytuje základní zdravotnickou péči MUDr. Fialová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V případě volání RZP provedeme záznam o této skutečnost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enní záznam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, příjmení a datum narození nemocného uživatele či dítěte/ dě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a průběhu nemoc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rava (dietní režim, BEBA 1, běžná strava, … 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řípadná diagnóza lékař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jišťov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 dítěte se zapisuje hodina podání léků, teplota a případná podaná medikace do příslušné kolonky – léky podává dítěti mat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dravotní údaje jsou zapsány v Sociální kartě uživatele pouze v případě nahlášení (medikace, teplota,…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pis zdravotního problém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žívané lék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áznam zdravotních problémů (zvracení ve dne/ v noci, stolic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iné - v případě zranění viditelná zranění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/>
      </w:pPr>
      <w:r>
        <w:rPr/>
        <w:t>Vlastnoruční podpis pracovníka, který vypsal denní záznam - nemoc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dravotní karta dětí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Zapisují se veškeré potřebné informace týkající se dítěte. Při nástupu matky s dítětem je matka požádána o předložení zdravotního a očkovacího průkazu dítěte (u dětí, které nejsou registrované u MUDr. Fialové)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Děti umístěné na ZDVOP jsou při nástupu zaregistrovány a prohlédnuty MUDr. Fialovou, záznam o této prohlídce je založen ve zdravotní dokumentaci dítěte. U uživatelů, kteří mají děti ve své péči lze domluvit zaregistrování u MUDr. Fialové (př.: z důvodu velké vzdálenosti od místa bydliště,…). Zdravotní sestra následně zkontroluje, zda má dítě veškerá očkování a kontroly, které má mít. Vše následně zaznamená do karty dítěte. V tomto případě nevypisujeme na SRH očkovací kalendář a prohlídky lékaře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Každé pondělí se zapisuje váha dítěte/ dětí pro zpětnou kontrolu prospívání či neprospívání dítěte po dobu pobytu v zařízení DCJK, o. p. s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/>
      </w:pPr>
      <w:r>
        <w:rPr/>
        <w:t>Zdravotní karta se netýká žadatelů o NRP</w:t>
      </w:r>
    </w:p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dravotní dokumentace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, příjmení a datum narození dítěte/ dě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ékařská diagnóz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jišťov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rodní váha dítěte/ dětí a váha po propuštění z porodn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tum a váha v kg (vážíme každé pondělí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rdinace a výživ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yšetření kyčlí ULTRAZVUKOVÉ / RTG (6 týdnů, 3 měsíce, 6 měsíců) + lékařská diagnóz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žívání VIGANTOLU (od 2 týdnů věku – do 1 až 1,5 roku) – 1 kapka denně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Užívání KANAVITU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14" w:hanging="357"/>
        <w:jc w:val="both"/>
        <w:rPr/>
      </w:pPr>
      <w:r>
        <w:rPr/>
        <w:t>Očkovací kalendář dětí</w:t>
      </w:r>
      <w:r>
        <w:rPr>
          <w:b/>
        </w:rPr>
        <w:t xml:space="preserve"> </w:t>
      </w:r>
      <w:r>
        <w:rPr/>
        <w:t>+ poznámky</w:t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476"/>
        <w:gridCol w:w="1460"/>
        <w:gridCol w:w="1254"/>
      </w:tblGrid>
      <w:tr>
        <w:trPr>
          <w:trHeight w:val="3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ezí očkování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očkován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čkování</w:t>
            </w:r>
          </w:p>
        </w:tc>
      </w:tr>
      <w:tr>
        <w:trPr>
          <w:trHeight w:val="340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ne - 6. týde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C (pouze u rizikových dětí dle doporučení lékaře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9. týdne (2.měsíc)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hexavakcína (proti záškrtu, tetanus, černý kašel, dětská obrna, hepatitidě typu B, Haemophilu influenzae b) + Synflori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měsíc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hexavakcína + Synflori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měsíc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hexavakcína + Synflori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ěsíc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ničky, příušnice a zarděnk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měsíc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hexavakcína + Synflori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– 25. měsíc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ničky, příušnice, zarděnky – přeočkován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– 6. ro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škrt, tetanus, černý kaš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 – 11. ro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škrt, tetanus, dávivý kašel, dětská obr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rok (jen dívky)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lomavirus (karcinom děložního čípku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ro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anus (u neočkovaných v 10 – 11.letech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eventivní prohlídky u pediatra + poznámky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440"/>
        <w:gridCol w:w="1980"/>
        <w:gridCol w:w="3780"/>
      </w:tblGrid>
      <w:tr>
        <w:trPr>
          <w:trHeight w:val="4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mezí prohlí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édnut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éka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gnóza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říjmu dítěte do D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týdn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ěs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měsíc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le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le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„</w:t>
      </w:r>
      <w:r>
        <w:rPr>
          <w:b/>
          <w:i/>
          <w:sz w:val="30"/>
          <w:szCs w:val="30"/>
        </w:rPr>
        <w:t>Další možné dokumenty“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uhlas s hlídáním dě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>Uživatel sociálních služeb si po dobu své nepřítomnosti domluví hlídání dítěte/ dítě s další z klientek ubytovaných v rámci Sociální rehabilitace v DCJK, o. p. s. Uživatel sociálních služeb svým vlastnoručním podpisem stvrzuje, že souhlasí s hlídáním dětí další klientkou. Souhlas podepisuje i klientka, která bude po dobu nepřítomnosti matky dítě/ děti hlíd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 xml:space="preserve">Uživatel sociálních služeb svým vlastnoručním podpisem stvrzuje, že souhlasí s tím, že po dobu nezbytně nutnou bude hlídat děti/ dítě sociální pracovnice vykonávající službu. </w:t>
      </w:r>
      <w:r>
        <w:rPr>
          <w:b/>
        </w:rPr>
        <w:t>Jen ve výjimečných situacích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/>
      </w:pPr>
      <w:r>
        <w:rPr/>
        <w:t>výtisk je vyhotoven ve dvou originálech (1 dostane klient a 1 výtisk je založen ve složce uživatele)</w:t>
      </w:r>
    </w:p>
    <w:p>
      <w:pPr>
        <w:pStyle w:val="Normal"/>
        <w:spacing w:lineRule="auto" w:line="36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uhlas zákonného zástupce/opatrovníka s tím, že si nezletilá matka může sama podepisovat dokument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Toto prohlášení je určeno pouze pro nezletilé uživatelky se souhlasem opatrovníka/zákonného zástupce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ákonný zástupce/opatrovník svým podpisem dává souhlas, aby nezletilá uživatelka mohla podepisovat dokumenty týkající se poskytování sociální služby (př.: dodatek ke smlouvě, pobyt mimo zařízení, … 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ýtisk je vyhotoven ve dvou originálech (1 dostane klient a 1 výtisk je založen ve složce uživatele)</w:t>
      </w:r>
    </w:p>
    <w:p>
      <w:pPr>
        <w:pStyle w:val="Normal"/>
        <w:spacing w:lineRule="auto" w:line="36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ouhlas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, příjmení a datum narození nezletilé uživatelky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Trvalý či přechodný pobyt nezl. uživatelky a telefonní či jiný kontakt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Jméno, příjmení a datum narození opatrovníka/zákonného zástupce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Trvalý či přechodný pobyt zákonného zástupce/opatrovníka a telefonní či jiný kontakt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Souhlas zák. zástupce/opatrovníka s podepisováním dokumentů nezl. uživatelko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známení s možnými následky souhlas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yhotoveno dne, vlastnoruční podpis nezl. uživatelky, zákonného zástupce/opatrovníka, ředitele DCJK, o. p. s. a sociální pracovnice, která dokument vyhotovila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SYSTÉM VÝMĚNY INFORMACÍ MEZI ZAMĚSTNANCI O POSKYTOVANÉ  SOCIÁLNÍ  SLUŽBĚ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Vytvoření podmínek pro pravidelnou komunikaci mezi pracovníky tak, aby všichni pracovníci měli dostatečné informace k zajišťování sociální služby podle uživatelova osobního cíle a poskytování sociální a zdravotní služby.</w:t>
      </w:r>
    </w:p>
    <w:p>
      <w:pPr>
        <w:pStyle w:val="Odstavecseseznamem"/>
        <w:numPr>
          <w:ilvl w:val="0"/>
          <w:numId w:val="1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tně</w:t>
      </w:r>
    </w:p>
    <w:p>
      <w:pPr>
        <w:pStyle w:val="Odstavecseseznamem"/>
        <w:numPr>
          <w:ilvl w:val="0"/>
          <w:numId w:val="1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emně</w:t>
      </w:r>
    </w:p>
    <w:p>
      <w:pPr>
        <w:pStyle w:val="Odstavecseseznamem"/>
        <w:numPr>
          <w:ilvl w:val="0"/>
          <w:numId w:val="11"/>
        </w:numPr>
        <w:spacing w:before="0" w:after="120"/>
        <w:ind w:left="2126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sítě zařízení</w:t>
      </w:r>
    </w:p>
    <w:p>
      <w:pPr>
        <w:pStyle w:val="Odstavecseseznamem"/>
        <w:numPr>
          <w:ilvl w:val="0"/>
          <w:numId w:val="8"/>
        </w:numPr>
        <w:spacing w:before="0" w:after="120"/>
        <w:ind w:left="1134" w:hanging="431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Ústně</w:t>
      </w:r>
      <w:r>
        <w:rPr>
          <w:rFonts w:cs="Times New Roman" w:ascii="Times New Roman" w:hAnsi="Times New Roman"/>
          <w:sz w:val="24"/>
          <w:szCs w:val="24"/>
        </w:rPr>
        <w:t xml:space="preserve"> – předávání informací při přebírání nebo ukončení služby</w:t>
      </w:r>
    </w:p>
    <w:p>
      <w:pPr>
        <w:pStyle w:val="Odstavecseseznamem"/>
        <w:spacing w:before="0" w:after="12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ní směna</w:t>
        <w:tab/>
        <w:tab/>
        <w:tab/>
        <w:tab/>
        <w:tab/>
        <w:tab/>
        <w:tab/>
        <w:t>6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14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</w:p>
    <w:p>
      <w:pPr>
        <w:pStyle w:val="Odstavecseseznamem"/>
        <w:spacing w:before="0" w:after="120"/>
        <w:ind w:left="1416" w:hanging="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odpolední směna</w:t>
        <w:tab/>
        <w:tab/>
        <w:tab/>
        <w:tab/>
        <w:tab/>
        <w:tab/>
        <w:t>13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22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spacing w:lineRule="auto" w:line="360" w:before="0" w:after="120"/>
        <w:jc w:val="both"/>
        <w:rPr/>
      </w:pPr>
      <w:r>
        <w:rPr/>
        <w:t>V případě nutnosti lze pracovní doba upravit (př.: ranní směna od 7.</w:t>
      </w:r>
      <w:r>
        <w:rPr>
          <w:vertAlign w:val="superscript"/>
        </w:rPr>
        <w:t>00</w:t>
      </w:r>
      <w:r>
        <w:rPr/>
        <w:t xml:space="preserve"> – 15.</w:t>
      </w:r>
      <w:r>
        <w:rPr>
          <w:vertAlign w:val="superscript"/>
        </w:rPr>
        <w:t>30</w:t>
      </w:r>
      <w:r>
        <w:rPr/>
        <w:t xml:space="preserve"> hodin). Konzultační schůzky zainteresovaných pracovníků k plánování, realizaci a hodnocení osobních cílů uživatele (klíčový pracovník, sociální pracovník, vedoucí sestra, uživatel, popř. rodinný příslušník, … ).</w:t>
      </w:r>
    </w:p>
    <w:p>
      <w:pPr>
        <w:pStyle w:val="Odstavecseseznamem"/>
        <w:numPr>
          <w:ilvl w:val="0"/>
          <w:numId w:val="8"/>
        </w:numPr>
        <w:spacing w:before="0" w:after="120"/>
        <w:ind w:left="0" w:firstLine="70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ísemně </w:t>
      </w:r>
      <w:r>
        <w:rPr>
          <w:rFonts w:cs="Times New Roman" w:ascii="Times New Roman" w:hAnsi="Times New Roman"/>
          <w:sz w:val="24"/>
          <w:szCs w:val="24"/>
        </w:rPr>
        <w:t>– předávání denního hlášení je podrobně rozepsáno v PC v sociálních kartách klientů. Ve zkrácené verzi je psáno v Knize hlášení, která se nachází na oddělení ZDVOP. Tato kniha slouží jako první informační materiál pro zaměstnance, kteří se v době hlášené změny nacházeli mimo zařízení. Následně jsou tyto změny zapsány do </w:t>
      </w:r>
      <w:r>
        <w:rPr>
          <w:rFonts w:cs="Times New Roman" w:ascii="Times New Roman" w:hAnsi="Times New Roman"/>
          <w:i/>
          <w:sz w:val="24"/>
          <w:szCs w:val="24"/>
        </w:rPr>
        <w:t>“Individuálního a denního plánu činností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„Osobní dokumentace“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 xml:space="preserve">„Sociální karty“ </w:t>
      </w:r>
      <w:r>
        <w:rPr>
          <w:rFonts w:cs="Times New Roman" w:ascii="Times New Roman" w:hAnsi="Times New Roman"/>
          <w:sz w:val="24"/>
          <w:szCs w:val="24"/>
        </w:rPr>
        <w:t>uživatele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u w:val="single"/>
        </w:rPr>
        <w:t>Všichni zaměstnanci i praktikanti jsou vázáni mlčenlivostí a jsou povinni při plnění svých povinností bránit jakémukoliv úniku osobních údajů, se kterými přicházejí do styku.</w:t>
      </w:r>
    </w:p>
    <w:p>
      <w:pPr>
        <w:pStyle w:val="Odstavecseseznamem"/>
        <w:spacing w:before="0" w:after="120"/>
        <w:ind w:left="141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Písemné hlášení obsahuje:</w:t>
        <w:tab/>
      </w:r>
      <w:r>
        <w:rPr>
          <w:rFonts w:cs="Times New Roman" w:ascii="Times New Roman" w:hAnsi="Times New Roman"/>
          <w:sz w:val="24"/>
          <w:szCs w:val="24"/>
        </w:rPr>
        <w:t>název hlášení (denní, ranní, odpolední, … )</w:t>
      </w:r>
    </w:p>
    <w:p>
      <w:pPr>
        <w:pStyle w:val="Odstavecseseznamem"/>
        <w:spacing w:before="0" w:after="120"/>
        <w:ind w:left="141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atum</w:t>
      </w:r>
    </w:p>
    <w:p>
      <w:pPr>
        <w:pStyle w:val="Odstavecseseznamem"/>
        <w:spacing w:before="0" w:after="12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ákladní informace o průběhu dne</w:t>
      </w:r>
    </w:p>
    <w:p>
      <w:pPr>
        <w:pStyle w:val="Odstavecseseznamem"/>
        <w:spacing w:before="0" w:after="120"/>
        <w:ind w:left="141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epřítomnost uživatelů</w:t>
      </w:r>
    </w:p>
    <w:p>
      <w:pPr>
        <w:pStyle w:val="Odstavecseseznamem"/>
        <w:numPr>
          <w:ilvl w:val="0"/>
          <w:numId w:val="8"/>
        </w:numPr>
        <w:spacing w:before="0" w:after="12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C sítí zařízení </w:t>
      </w:r>
      <w:r>
        <w:rPr>
          <w:rFonts w:cs="Times New Roman" w:ascii="Times New Roman" w:hAnsi="Times New Roman"/>
          <w:sz w:val="24"/>
          <w:szCs w:val="24"/>
        </w:rPr>
        <w:t xml:space="preserve">– Sociální karta je jedna z nejdůležitějších výměn informací. Zde jsou podrobné zápisy o tom, co se s uživatelem během dne dělalo. Tyto informace dopomáhají k poskytnutí kvalitní péče a k individuálnímu přístupu k uživateli. </w:t>
      </w:r>
    </w:p>
    <w:p>
      <w:pPr>
        <w:pStyle w:val="Odstavecseseznamem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končení pobytu se Sociální karta uživatele tiskne a zakládá se do složky uživatele.</w:t>
      </w:r>
    </w:p>
    <w:p>
      <w:pPr>
        <w:pStyle w:val="Odstavecseseznamem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Odstavecseseznamem"/>
        <w:numPr>
          <w:ilvl w:val="0"/>
          <w:numId w:val="8"/>
        </w:numPr>
        <w:spacing w:before="0" w:after="120"/>
        <w:ind w:left="0" w:firstLine="70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rady </w:t>
      </w:r>
      <w:r>
        <w:rPr>
          <w:rFonts w:cs="Times New Roman" w:ascii="Times New Roman" w:hAnsi="Times New Roman"/>
          <w:sz w:val="24"/>
          <w:szCs w:val="24"/>
        </w:rPr>
        <w:t>– porady zaměstnanců se konají denně. Na těchto poradách jsou probírány záležitosti týkající se chodu organizace a uživatelů DCJK, o. p. s.</w:t>
      </w:r>
    </w:p>
    <w:p>
      <w:pPr>
        <w:pStyle w:val="Odstavecseseznamem"/>
        <w:spacing w:before="0" w:after="12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Odstavecseseznamem"/>
        <w:numPr>
          <w:ilvl w:val="0"/>
          <w:numId w:val="8"/>
        </w:numPr>
        <w:spacing w:before="0" w:after="120"/>
        <w:ind w:left="0" w:firstLine="70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tní – </w:t>
      </w:r>
      <w:r>
        <w:rPr>
          <w:rFonts w:cs="Times New Roman" w:ascii="Times New Roman" w:hAnsi="Times New Roman"/>
          <w:b/>
          <w:i/>
          <w:sz w:val="24"/>
          <w:szCs w:val="24"/>
        </w:rPr>
        <w:t>systém zjišťování spokojenosti uživatele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ozhovor s uživateli zda jsou naplňovány jejich očekávání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delné týdenní hodnocení pobytu s uživatelem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možnění podání anonymních stížností, námětů, připomínek a pochval (viz Standard č. 7 Pravidla podávání stížností, námětů)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ledování reakce uživatelů – jejich chování, emoce, tón hlasu,… 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delná kontrola plánů péče z hlediska zajištění:</w:t>
      </w:r>
    </w:p>
    <w:p>
      <w:pPr>
        <w:pStyle w:val="Odstavecseseznamem"/>
        <w:numPr>
          <w:ilvl w:val="1"/>
          <w:numId w:val="4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 uživatelé služeb jsou zapojeny do vypracování a realizaci svých plánů</w:t>
      </w:r>
    </w:p>
    <w:p>
      <w:pPr>
        <w:pStyle w:val="Odstavecseseznamem"/>
        <w:numPr>
          <w:ilvl w:val="1"/>
          <w:numId w:val="4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 plány jsou realizovány s ohledem na očekávání a spokojenosti služeb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jišťování informací od příbuzných uživatelů služeb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 rodiny na plánování individuálních služeb</w:t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yužívání metod typu stížností a pochvaly (viz Standard č. 7 Pravidla podávání stížností, námětů)</w:t>
      </w:r>
    </w:p>
    <w:p>
      <w:pPr>
        <w:pStyle w:val="Odstavecseseznamem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IDLA  PRO  NAHLÍŽENÍ  DO  DOKUMENTACE</w:t>
      </w:r>
    </w:p>
    <w:p>
      <w:pPr>
        <w:pStyle w:val="Normal"/>
        <w:spacing w:lineRule="auto" w:line="360" w:before="0" w:after="120"/>
        <w:jc w:val="both"/>
        <w:rPr/>
      </w:pPr>
      <w:r>
        <w:rPr/>
        <w:t>Uživatel při nástupu na Sociální rehabilitaci podepisuje</w:t>
      </w:r>
      <w:r>
        <w:rPr>
          <w:b/>
          <w:i/>
        </w:rPr>
        <w:t xml:space="preserve"> „Souhlas s poskytnutím osobních údajů, pověření k přístupu k osobní dokumentaci“. </w:t>
      </w:r>
      <w:r>
        <w:rPr/>
        <w:t>Pověření k přístupu k osobní dokumentaci klienta mají pověření pracovníci DCJK, o. p. s. Klientovi bude na požádání předložena jeho osobní složka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živatel svým vlastnoručním podpisem stvrzuje, že souhlasí s tím, že pověření pracovníci DCJK, o. p. s. (viz Standard č. 2 Příloha č. 2) mohou </w:t>
      </w:r>
      <w:r>
        <w:rPr>
          <w:i/>
        </w:rPr>
        <w:t>pouze s písemným, výjimečně s ústním souhlasem uživatele poskytnout důvěrné informace či nechat pod dohledem nahlédnout do osobní dokumentace další odborníky, ale také</w:t>
      </w:r>
      <w:r>
        <w:rPr/>
        <w:t xml:space="preserve"> </w:t>
      </w:r>
      <w:r>
        <w:rPr>
          <w:i/>
        </w:rPr>
        <w:t xml:space="preserve">praktikanty </w:t>
      </w:r>
      <w:r>
        <w:rPr/>
        <w:t>vykonávající v zařízení DCJK, o. p. s. praxi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aktikanti v zařízení sbírají zkušenosti a informace pro zpracování závěrečné práce, kazuistik, dlouhodobého případu, apod. pro splnění kompetencí stanovenými VŠ nebo VOŠ. Praktikant si dělá veškeré osobní poznámky anonymně (př.: paní X, pan X) a bezprostředně až po ukončení kontaktu s uživatelem. V případě, že v práci je uvedené celé jméno i příjmení, je vhodné uvést také poznámku o tom, že veškeré identifikační údaje jsou změněny. </w:t>
      </w:r>
    </w:p>
    <w:p>
      <w:pPr>
        <w:pStyle w:val="Normal"/>
        <w:spacing w:lineRule="auto" w:line="360" w:before="0" w:after="120"/>
        <w:jc w:val="both"/>
        <w:rPr/>
      </w:pPr>
      <w:r>
        <w:rPr/>
        <w:t>V případě, že si sociální pracovnice, policie ČR či kdokoliv jiný vyžádá nějaký dokument ze složky uživatele, tuto skutečnost uživateli oznámíme a zašleme potřebné informace státnímu orgánu. O každé této skutečnosti je vyhotoven souhlas ve dvou provedeních (jedno dostane uživatel a druhé se založí do složky)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ouhlas obsahu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méno a příjmení zaměstnanců pověřených k poskytnutí informací a přístupu k osobní dokumenta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borníci, kteří mohou nahlédnout do osobní dokumentace uživatele + praxi vykonávající studenti, kteří se připravují na výkon povolá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en a vlastnoruční podpis ředitele DCJK, o. p. s. a uživatele sociálních služeb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Ochrana práv uživatel sociálních služeb</w:t>
      </w:r>
    </w:p>
    <w:p>
      <w:pPr>
        <w:pStyle w:val="Normal"/>
        <w:spacing w:lineRule="auto" w:line="360" w:before="0" w:after="120"/>
        <w:jc w:val="both"/>
        <w:rPr/>
      </w:pPr>
      <w:r>
        <w:rPr/>
        <w:t>Zařízení poskytuje sociální služby svým uživatelům takovým způsobem, který předchází a zamezuje porušování jejich lidských a občanských práv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acovníci DCJK, o. p. s. musí respektovat základní práva uživatelů služeb a jejich nároky vyplývající z obecně závazných norem a pravidel občanského soužití. Dodržování a respektování práv uživatelů trvá od sjednávání, trvání a ukončení poskytované služby. 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Práva na ochranu práv uživatelů jsou dány obecně závaznými předpisy: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Listinou základních lidských práv a svobod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Ústavou ČR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Etickým kodexem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Úmluvou o právech dítěte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Všeobecnou deklarací lidských práv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Dalšími obecně závaznými předpisy ČR - zákony a vyhlášky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>Zákonem o sociálně-právní ochraně dětí</w:t>
      </w:r>
    </w:p>
    <w:p>
      <w:pPr>
        <w:pStyle w:val="Normal"/>
        <w:spacing w:lineRule="auto" w:line="360" w:before="0" w:after="120"/>
        <w:ind w:left="360" w:hanging="0"/>
        <w:rPr/>
      </w:pPr>
      <w:r>
        <w:rPr/>
        <w:tab/>
        <w:tab/>
        <w:tab/>
        <w:t>Zákonem o sociálních službách a prováděcí vyhláškou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>Zákonem o ochraně osobních údajů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 xml:space="preserve">Zákonem o sociální pomoci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>Novým občanským zákoníkem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>Zákon o zvláštních řízeních soudních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ab/>
        <w:tab/>
        <w:tab/>
        <w:t>Občanským soudním řádem,…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Domácím řádem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ovozním řádem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andardy kvality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 ochranou osobní svobody se úzce pojí ochrana soukromí uživatele služby. Při vykonávání úkonů sociální služby musí zákonitě dojít k zásahu do soukromí uživatele. </w:t>
      </w:r>
    </w:p>
    <w:p>
      <w:pPr>
        <w:pStyle w:val="Normal"/>
        <w:spacing w:lineRule="auto" w:line="360" w:before="0" w:after="120"/>
        <w:jc w:val="both"/>
        <w:rPr/>
      </w:pPr>
      <w:r>
        <w:rPr/>
        <w:t>Proto je smyslem práce všech pracovníků, aby byla i při těch nejintimnějších zásazích do soukromí zachována důvěrnost, důstojnost a intimita člověka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O všech informacích, které získá pracovník při péči o uživatele je ze strany poskytovatele služby zachovávána </w:t>
      </w:r>
      <w:r>
        <w:rPr>
          <w:b/>
        </w:rPr>
        <w:t>důsledná mlčenlivost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Mechanismy, které mají zajistit zjištění a nápravu práv uživatelů, jsou písemně dány a jejich úkolem je především neustále zkvalitňovat poskytované sociální služby uživatelům. Služba je zde určena pro uživatele a uživatel se musí účastnit všech rozhodovacích procesů, které se týkají jeho osoby. Zařízení se snaží respektovat rozhodnutí uživatele při řešení vlastní nepříznivé situac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 případě, že uživatel má zájem o spolupráci s psychologem či jiným odborníkem, zaměstnanci se snaží uživateli vyhovět. Služby psychologa poskytuje zařízení DCJK, o. p. s. uživatelům sociálních služeb zdarma u ostatních odborníků se snažíme zprostředkovat kontakt. Zprávu od psycholožky předáme uživateli. Kopii zprávy (zpráva od psycholožky, od soudu,…) si do složky založíme, jen pokud s tím uživatel souhlasí (písemný/ústní souhlas)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Uživatel má možnost spolurozhodovat o formě, průběhu, podmínkách a rozsahu poskytovaných služeb, aby byly brány na vědomí jeho potřeby, připomínky a náměty. Uživatel má možnost kdykoliv požadovat změny v dojednaných cílech obsažených v osobním plánu a mít možnost kdykoliv nahlédnout do osobní dokumentace. </w:t>
      </w:r>
      <w:r>
        <w:rPr>
          <w:b/>
        </w:rPr>
        <w:t>Uživatel má právo do své složky kdykoliv nahlížet.</w:t>
      </w:r>
    </w:p>
    <w:p>
      <w:pPr>
        <w:pStyle w:val="Normal"/>
        <w:spacing w:lineRule="auto" w:line="360" w:before="0" w:after="120"/>
        <w:jc w:val="both"/>
        <w:rPr/>
      </w:pPr>
      <w:r>
        <w:rPr/>
        <w:t>Zaměstnanci DCJK, o. p. s. nikdy nesmí vytvářet a poskytovat podobizny uživatele; vše vychází z občanského zákoníku. Podobiznu uživatele poskytneme pouze v případě, že uživatel opustil bez vědomí zaměstnanců zařízení DCJK, o. p. s. s dítětem, které je umístěno na ZDVOP. V tomto případě zavoláme</w:t>
      </w:r>
      <w:r>
        <w:rPr>
          <w:color w:val="000000"/>
        </w:rPr>
        <w:t xml:space="preserve"> na pomoc </w:t>
      </w:r>
      <w:r>
        <w:rPr>
          <w:b/>
          <w:color w:val="000000"/>
        </w:rPr>
        <w:t xml:space="preserve">Policii ČR tel.: 158 nebo 112, </w:t>
      </w:r>
      <w:r>
        <w:rPr>
          <w:color w:val="000000"/>
        </w:rPr>
        <w:t>které podáme veškeré informace.</w:t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Základní pojmy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b/>
          <w:i/>
        </w:rPr>
        <w:t>osobní údaj</w:t>
      </w:r>
      <w:r>
        <w:rPr/>
        <w:t xml:space="preserve"> je údaj, který umožňuje identifikovat člověka, proto, abychom mohli údaje shromažďovat, potřebujeme písemný souhlas se zpracováním osobních údajů uživatele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b/>
          <w:i/>
        </w:rPr>
        <w:t>citlivý údaj</w:t>
      </w:r>
      <w:r>
        <w:rPr/>
        <w:t xml:space="preserve"> je údaj o národnosti, rase, sexuální orientaci, zdravotním stavu uživatele, odsouzený za trestní čin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b/>
          <w:i/>
        </w:rPr>
        <w:t>anonymní evidence</w:t>
      </w:r>
      <w:r>
        <w:rPr/>
        <w:t xml:space="preserve"> je údaj, u kterého se nedopátráme, o koho jde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b/>
          <w:i/>
        </w:rPr>
        <w:t>neoprávněná evidence</w:t>
      </w:r>
      <w:r>
        <w:rPr/>
        <w:t xml:space="preserve"> - tou se rozumí např. evidování dokumentace, kterou ke své práci nepotřebujeme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240" w:after="120"/>
        <w:jc w:val="both"/>
        <w:rPr>
          <w:b/>
          <w:b/>
        </w:rPr>
      </w:pPr>
      <w:r>
        <w:rPr>
          <w:b/>
        </w:rPr>
        <w:t>Sociální pracovník má povinnost:</w:t>
        <w:tab/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informovat uživatele o tom, že shromažďujeme pouze potřebné údaj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informovat uživatele, kdo je s jeho údaji seznamován – uživatel podepisuje souhlas s poskytnutím osobních údajů. Bez souhlasu uživatele neposkytujeme žádné osobní informace o uživateli sociálních služeb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informovat o době, po kterou budou tyto údaje shromažďovány</w:t>
      </w:r>
    </w:p>
    <w:p>
      <w:pPr>
        <w:pStyle w:val="Normal"/>
        <w:spacing w:lineRule="auto" w:line="360" w:before="0" w:after="120"/>
        <w:jc w:val="both"/>
        <w:rPr/>
      </w:pPr>
      <w:r>
        <w:rPr/>
        <w:t>Zpracováním osobních údajů se rozumí shromažďování a uchovávání pouze takových údajů, které jsou nezbytně nutné pro kvalitní práci.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stup organizace při porušování práv uživatele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V případě porušení práv uživatelů služeb bude následovat prošetření situace nadřízeným, popřípadě dalšími odborníky, či Policií ČR a bude sjednána náprava v souladu se směrnicemi zařízení nebo dle příslušných zákonných norem.</w:t>
      </w:r>
    </w:p>
    <w:p>
      <w:pPr>
        <w:pStyle w:val="Normal"/>
        <w:spacing w:lineRule="auto" w:line="360" w:before="240" w:after="120"/>
        <w:jc w:val="both"/>
        <w:rPr>
          <w:b/>
          <w:b/>
          <w:i/>
          <w:i/>
        </w:rPr>
      </w:pPr>
      <w:r>
        <w:rPr>
          <w:b/>
          <w:i/>
        </w:rPr>
        <w:t>Prošetření situace</w:t>
      </w:r>
    </w:p>
    <w:p>
      <w:pPr>
        <w:pStyle w:val="Normal"/>
        <w:spacing w:lineRule="auto" w:line="360" w:before="0" w:after="120"/>
        <w:jc w:val="both"/>
        <w:rPr/>
      </w:pPr>
      <w:r>
        <w:rPr/>
        <w:t>Prošetření o možnosti porušení práva uživatele služby provede ředitel nebo sociální pracovník DCJK, o. p. s. Prostor k vyjádření dané situace musí dostat obě zúčastněné strany (uživatel, obviněný pracovník). Obě strany mají právo se k situaci vyjadřovat ve všech bodech obvinění. Pokud se prokáže, že vzniklá situace je trestně právní, je povinností vedoucího zařízení tuto situaci předat k řešení příslušníkům Policie ČR.</w:t>
      </w:r>
    </w:p>
    <w:p>
      <w:pPr>
        <w:pStyle w:val="Normal"/>
        <w:spacing w:lineRule="auto" w:line="360" w:before="0" w:after="120"/>
        <w:jc w:val="both"/>
        <w:rPr/>
      </w:pPr>
      <w:r>
        <w:rPr/>
        <w:t>O všech fázích projednávání situace vzniklé v souvislosti s porušováním práv uživatele je veden písemný zápis. V provedeném zápisu je stanoveno řešení, případně další postup při řešení celé záležitosti. Pokud pracovník bude shledán vinným z porušení práva uživatele, bude následovat jeho potrestání.</w:t>
      </w:r>
    </w:p>
    <w:p>
      <w:pPr>
        <w:pStyle w:val="Normal"/>
        <w:spacing w:lineRule="auto" w:line="360" w:before="240" w:after="120"/>
        <w:jc w:val="both"/>
        <w:rPr>
          <w:b/>
          <w:b/>
          <w:i/>
          <w:i/>
        </w:rPr>
      </w:pPr>
      <w:r>
        <w:rPr>
          <w:b/>
          <w:i/>
        </w:rPr>
        <w:t>Sankce pracovníka DCJK, o. p. s. mohou být různé dle závažnosti provinění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orální sankce (domluva, napomenutí, výzva k odstranění neuspokojivých výsledků, projednání na poradě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racovněprávní sankce (přechodné či trvalé snížení osobního příplatku, nepřiznání odměn, ukončení pracovního poměru dle ZP)</w:t>
      </w:r>
    </w:p>
    <w:p>
      <w:pPr>
        <w:pStyle w:val="Normal"/>
        <w:spacing w:lineRule="auto" w:line="360" w:before="0" w:after="120"/>
        <w:jc w:val="both"/>
        <w:rPr/>
      </w:pPr>
      <w:r>
        <w:rPr/>
        <w:t>Pracovník vždy musí vzniklé škody nahradit a omluvit se poškozenému. V případě prokázané krádeže či prokázaného úmyslného týrání či ublížení na zdraví uživatele, bude pracovník okamžitě propuštěn dle § 53/51 ZP.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IKA  ARCHIVOVÁNÍ  DOKUMENTŮ  S  OSOBNÍMI  DATY</w:t>
      </w:r>
    </w:p>
    <w:p>
      <w:pPr>
        <w:pStyle w:val="Normal"/>
        <w:spacing w:lineRule="auto" w:line="360" w:before="0" w:after="120"/>
        <w:jc w:val="both"/>
        <w:rPr/>
      </w:pPr>
      <w:r>
        <w:rPr/>
        <w:t>Dokumentace uživatele, který byl ubytován v DCJK, o. p. s. na Sociální rehabilitaci je uložena v archivu. Za bezpečné uložení dokumentace zodpovídají pracovníci DCJK, o. p. s. Za to, že se osobní dokumentace nedostane do nesprávných rukou jsou zodpovědní pracovníci DCJK, o. p. s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okumenty uživatelů vznikající v souvislosti s poskytováním sociálních služeb, jsou archivovány dle Skartačního a spisového řádu. Archivace a skartace dokumentů je prováděna na základě </w:t>
      </w:r>
      <w:r>
        <w:rPr>
          <w:b/>
        </w:rPr>
        <w:t>Směrnice ředitele</w:t>
      </w:r>
      <w:r>
        <w:rPr/>
        <w:t xml:space="preserve"> </w:t>
      </w:r>
      <w:r>
        <w:rPr>
          <w:b/>
        </w:rPr>
        <w:t xml:space="preserve">č. 6/2008 </w:t>
      </w:r>
      <w:r>
        <w:rPr/>
        <w:t>Skartační řád (viz Skartační řád), což je vnitřní předpis upravující postup při vyřazování písemností. Součástí skartačního řádu je tzv. skartační plán nebo rejstřík. Ten je v podstatě výčtem všech typů písemností, které se při poskytování služeb vytváří, ale i těch, které dostáváme. Skartační lhůty určují dobu, po kterou je daná písemnost uložena u organizace. Počítají se vždy od 1. ledna následujícího roku po roce vyřízení dané písemnosti nebo spisu.</w:t>
      </w:r>
    </w:p>
    <w:p>
      <w:pPr>
        <w:pStyle w:val="Normal"/>
        <w:spacing w:lineRule="auto" w:line="360" w:before="0" w:after="120"/>
        <w:jc w:val="both"/>
        <w:rPr/>
      </w:pPr>
      <w:r>
        <w:rPr/>
        <w:t>Touto metodikou jsou povinni se řídit v rámci svých možností všichni zaměstnanci a rovněž tak i další osoby, které jsou v zařízení v obdobném právním nebo jiném vztahu (praktikant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eškeré nosiče jsou čitelně popsány pro snadné vyhledávání požadovaných údajů. 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72727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43:00Z</dcterms:created>
  <dc:creator>dcjk</dc:creator>
  <dc:description/>
  <cp:keywords/>
  <dc:language>en-US</dc:language>
  <cp:lastModifiedBy>Admin</cp:lastModifiedBy>
  <cp:lastPrinted>2023-01-10T11:25:00Z</cp:lastPrinted>
  <dcterms:modified xsi:type="dcterms:W3CDTF">2023-01-10T10:26:00Z</dcterms:modified>
  <cp:revision>78</cp:revision>
  <dc:subject/>
  <dc:title>Fh ikjtoůij </dc:title>
</cp:coreProperties>
</file>